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июн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91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25907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 Демонтаж существующей анкерной опоры (№1-00/16)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металлической опоры (№1-00/16)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железобетонных опор – 6 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овода СИП-2 3х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54,6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енностью 16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овторного заземления на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Установка в ТП-657 комплекта предохранителей ПН-2/250 с током плавкой вставки 160 А.</w:t>
            </w:r>
          </w:p>
          <w:p>
            <w:pPr>
              <w:pStyle w:val="Standard"/>
              <w:rPr/>
            </w:pPr>
            <w:r>
              <w:rPr/>
              <w:t>3. Благоустройство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опоры №1-00/16 ВЛИ 0,4 кВ ТП-657 до границ земельных участков заявителей по адресу: г. Саратов, Новосоколовогорский жилой район, ЖГ №9, уч. №9 и уч. №16 в Волжском район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5 187 (Двести шестьдесят пять тысяч сто восемьдесят семь) рублей 4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6-22T10:34:00Z</dcterms:modified>
  <cp:revision>275</cp:revision>
  <dc:subject/>
  <dc:title/>
</cp:coreProperties>
</file>