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64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июн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- Реконструкция ВЛИ-0,4кВ ТП-657 опоры </w:t>
      </w:r>
      <w:r>
        <w:rPr>
          <w:spacing w:val="-2"/>
          <w:w w:val="102"/>
          <w:sz w:val="22"/>
          <w:szCs w:val="22"/>
        </w:rPr>
        <w:t>№1-00/16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ей анкерной опоры (№1-00/16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монтаж металлической опоры (№1-00/16)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железобетонных опор – 6 шт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оздушной линии изолированной напряжением 0,4кВ ТП-657 смонтированной проводом марки СИП-2 3х50 мм2+1х54,6 мм2 протяженностью 160 метров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 границ земельн</w:t>
      </w:r>
      <w:r>
        <w:rPr>
          <w:spacing w:val="-2"/>
          <w:w w:val="102"/>
          <w:sz w:val="20"/>
          <w:szCs w:val="20"/>
        </w:rPr>
        <w:t>ых</w:t>
      </w:r>
      <w:r>
        <w:rPr>
          <w:spacing w:val="-2"/>
          <w:w w:val="102"/>
          <w:sz w:val="20"/>
          <w:szCs w:val="20"/>
          <w:lang w:val="zxx"/>
        </w:rPr>
        <w:t xml:space="preserve"> участк</w:t>
      </w:r>
      <w:r>
        <w:rPr>
          <w:spacing w:val="-2"/>
          <w:w w:val="102"/>
          <w:sz w:val="20"/>
          <w:szCs w:val="20"/>
        </w:rPr>
        <w:t>ов</w:t>
      </w:r>
      <w:r>
        <w:rPr>
          <w:spacing w:val="-2"/>
          <w:w w:val="102"/>
          <w:sz w:val="20"/>
          <w:szCs w:val="20"/>
          <w:lang w:val="zxx"/>
        </w:rPr>
        <w:t xml:space="preserve"> заявите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по адресу: г. Саратов, Новосоколовогорский жилой район, ЖГ №9, уч. №9 и уч. №16 в Волжском районе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становка в ТП-657 комплекта предохранителей ПН-2/250 с током плавкой вставки 160 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8523-19-ип от 15.11.2019 года и № 8640-19-ип от 18.12.2019 года. 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65 187 (Двести шестьдесят пять тысяч сто восемьдесят семь) рублей 44 коп., в том числе НДС 20 % - 44 197 (Сорок четыре тысячи сто девяносто семь) рублей 9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79 556 (Семьдесят девять тысяч пятьсот пятьдесят шесть) рублей  2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3 259 (Тринадцать тысяч двести пятьдесят девять) рублей 3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н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6-22T09:26:00Z</cp:lastPrinted>
  <dcterms:modified xsi:type="dcterms:W3CDTF">2020-06-22T05:26:00Z</dcterms:modified>
  <cp:revision>565</cp:revision>
  <dc:subject/>
  <dc:title>Договор купли-продажи оборудования</dc:title>
</cp:coreProperties>
</file>