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64 М от 22.06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ы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523-19-ип от 15.11.2019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 и №8640-19-ип от 18.12.2019 года. ТУ №8523 от 15.11.2019 года и ТУ №8640 от 18.1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0/16 ВЛИ 0,4 кВ ТП-657 до границ земельных участков заявителей по адресу: г. Саратов, Новосоколовогорский жилой район, ЖГ №9, уч. №9 и уч. №16 в Волжском районе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й анкерной опоры (№1-00/16)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металлической опоры (№1-00/16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ых опор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Установка в ТП-657 комплекта предохранителей ПН-2/250 с током плавкой вставки 16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6.2020 года по 26.06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0/16 ВЛИ-0,4 ТП-657 до границ земельных участков заявителей по адресу: г. Саратов, Волжский район, Новосоколовогорский жилой район, ЖГ №9, уч. №9 и №16 (шифр 03-20-2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 0,4 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09:00Z</dcterms:created>
  <dc:creator>Verbickii Maksim Vladimirovich</dc:creator>
  <dc:description/>
  <cp:keywords/>
  <dc:language>en-US</dc:language>
  <cp:lastModifiedBy>Торопкина Юлиана Игоревна</cp:lastModifiedBy>
  <cp:lastPrinted>2020-06-11T11:35:00Z</cp:lastPrinted>
  <dcterms:modified xsi:type="dcterms:W3CDTF">2020-06-22T05:27:00Z</dcterms:modified>
  <cp:revision>9</cp:revision>
  <dc:subject/>
  <dc:title>Приложение № 1</dc:title>
</cp:coreProperties>
</file>