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25916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</w:t>
            </w:r>
            <w:bookmarkStart w:id="0" w:name="_Hlk4313006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таж неизолированного провода 4А-16 от опоры №1-00/1 до опоры №1-00/10, протяженностью 260 метров.</w:t>
            </w:r>
            <w:bookmarkEnd w:id="0"/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  <w:bookmarkStart w:id="1" w:name="_Hlk431301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провода СИП-2 3х70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60 метров от опоры №1-00/1 до опоры №1-00/10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</w:t>
            </w:r>
            <w:bookmarkStart w:id="2" w:name="_Hlk4313038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повторного заземления на опорах.</w:t>
            </w:r>
            <w:bookmarkEnd w:id="2"/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</w:t>
            </w:r>
            <w:bookmarkStart w:id="3" w:name="_Hlk4313042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одключение существующих абонентов на новую ВЛИ-0,4 кВ: замена существующих вводов ВЛ от ближайших опор к вводам абонентов на СИП-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10 шт.).</w:t>
            </w:r>
            <w:bookmarkEnd w:id="3"/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</w:t>
            </w:r>
            <w:bookmarkStart w:id="4" w:name="_Hlk4313115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новой ж/б опоры (К21) (№1-03/1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 </w:t>
            </w:r>
            <w:bookmarkStart w:id="5" w:name="_Hlk4313116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провода СИП-2 3х35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4 метра от опоры №1-00/7 до опоры №1-03/1.</w:t>
            </w:r>
            <w:bookmarkEnd w:id="5"/>
          </w:p>
          <w:p>
            <w:pPr>
              <w:pStyle w:val="Standard"/>
              <w:rPr/>
            </w:pPr>
            <w:r>
              <w:rPr/>
              <w:t xml:space="preserve">3. </w:t>
            </w:r>
            <w:bookmarkStart w:id="6" w:name="_Hlk43131214"/>
            <w:r>
              <w:rPr/>
              <w:t>Благоустройство.</w:t>
            </w:r>
            <w:bookmarkEnd w:id="6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033 от опоры №1-00/1 до опоры №1-00/1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7 до границы земельного участка заявителя по адресу: г. Саратов, ул. Лунная, д. №2/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7 500 (Двести сорок семь тысяч пятьсот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6-22T10:41:00Z</dcterms:modified>
  <cp:revision>274</cp:revision>
  <dc:subject/>
  <dc:title/>
</cp:coreProperties>
</file>