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5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июн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  <w:u w:val="single"/>
        </w:rPr>
        <w:t>- реконструкция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кВ ТП-807 кабельных перемычек 2хКРПТ-1 3х35 мм2, КРПТ-1 3х70 мм2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- 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силового распределительного ШРС-1-57 УЗ у ТП-807 по адресу: г Саратов, ул. Ленинский район, ул. Одесская, б/н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существующих абонентов из РУ-0,4кВ ТП-807 в устанавливаемый шкаф ШРС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в кабельном канале кабеля АПБбШВ-1 4х120 мм2 протяженностью 10 м из РУ-0,4кВ ТП-807 во вновь устанавливаемый шкаф ШРС-1-57 УЗ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соединения шкафа ШРС и его цоколя к заземляющему устройству ТП-8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74-19-ип от 02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23 157 (Сто двадцать три тысячи сто пятьдесят семь) рублей 99 коп., в том числе НДС 20 % - 20 526 (Двадцать тысяч пятьсот двадцать шесть) рублей 3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6 947 (Тридцать шесть тысяч девятьсот сорок семь) рублей  3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 157 (Шесть тысяч сто пятьдесят семь) рублей 89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июн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5-19T09:06:00Z</cp:lastPrinted>
  <dcterms:modified xsi:type="dcterms:W3CDTF">2020-06-23T05:42:00Z</dcterms:modified>
  <cp:revision>557</cp:revision>
  <dc:subject/>
  <dc:title>Договор купли-продажи оборудования</dc:title>
</cp:coreProperties>
</file>