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194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0092670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025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кабельно-проводниковой продукции</w:t>
            </w:r>
          </w:p>
        </w:tc>
      </w:tr>
      <w:tr>
        <w:trPr>
          <w:trHeight w:val="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tbl>
            <w:tblPr>
              <w:tblW w:w="62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"/>
              <w:gridCol w:w="3061"/>
              <w:gridCol w:w="1354"/>
              <w:gridCol w:w="970"/>
            </w:tblGrid>
            <w:tr>
              <w:trPr>
                <w:trHeight w:val="253" w:hRule="atLeast"/>
              </w:trPr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30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Товар</w:t>
                  </w:r>
                </w:p>
              </w:tc>
              <w:tc>
                <w:tcPr>
                  <w:tcW w:w="13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ол-во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Ед.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Кабель ВВГ-Пнг-(А)-LS 2х2,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Кабель ВВГ-Пнг-(А)-LS 2х1,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55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Кабель ВВГнг-LS 3х2,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Кабель ВВГ-Пнг-(А)-LS 3х1,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од ПВС 3 х 1,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од ПВС 3 х 2,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7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од АВТ 2х16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 4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.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ь АВВГ 4х 16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ь КГ 4 х 2,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0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од высоковольтный СКВИЛ-70 (с раздел.концами)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.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1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од ПЩ-16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.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2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од ПВ-1 6 (ПуВ) белый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3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од ПВ-3 6 белый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4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од ПВ-1 2,5 белый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0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5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од ПВС 5 х 2,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од ПВС 4 х 1,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highlight w:val="yellow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7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 xml:space="preserve">Кабель ВВГ-Пнг-(А)-LS </w:t>
                    <w:br/>
                    <w:t>4х10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8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од ПВС 2 х 1,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9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од ПВС 2 х 0,7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0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од ШВВП 2 х 0,7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ь</w:t>
                  </w:r>
                  <w:r>
                    <w:rPr>
                      <w:lang w:val="en-US"/>
                    </w:rPr>
                    <w:t xml:space="preserve"> U/UTP </w:t>
                  </w:r>
                  <w:r>
                    <w:rPr/>
                    <w:t>кат</w:t>
                  </w:r>
                  <w:r>
                    <w:rPr>
                      <w:lang w:val="en-US"/>
                    </w:rPr>
                    <w:t>. 5</w:t>
                  </w:r>
                  <w:r>
                    <w:rPr/>
                    <w:t>Е</w:t>
                  </w:r>
                  <w:r>
                    <w:rPr>
                      <w:lang w:val="en-US"/>
                    </w:rPr>
                    <w:t xml:space="preserve"> 2*2*0,52 AWG </w:t>
                  </w:r>
                  <w:r>
                    <w:rPr/>
                    <w:t>серый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2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ь КВК-П-2х0,75 для в/набл. наруж. PROCONNECT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ь</w:t>
                  </w:r>
                  <w:r>
                    <w:rPr>
                      <w:lang w:val="en-US"/>
                    </w:rPr>
                    <w:t xml:space="preserve"> UTP 4P-Cat.6-SOLID-LSZH 0,57</w:t>
                  </w:r>
                  <w:r>
                    <w:rPr/>
                    <w:t>мм</w:t>
                  </w:r>
                  <w:r>
                    <w:rPr>
                      <w:lang w:val="en-US"/>
                    </w:rPr>
                    <w:t xml:space="preserve"> (23AWG)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пак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4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ь</w:t>
                  </w:r>
                  <w:r>
                    <w:rPr>
                      <w:lang w:val="en-US"/>
                    </w:rPr>
                    <w:t xml:space="preserve"> FTP 4P-Cat.6-SOLID-GY 0,57</w:t>
                  </w:r>
                  <w:r>
                    <w:rPr/>
                    <w:t>мм</w:t>
                  </w:r>
                  <w:r>
                    <w:rPr>
                      <w:lang w:val="en-US"/>
                    </w:rPr>
                    <w:t xml:space="preserve"> (23AWG)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пак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5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ь</w:t>
                  </w:r>
                  <w:r>
                    <w:rPr>
                      <w:lang w:val="en-US"/>
                    </w:rPr>
                    <w:t xml:space="preserve"> UTP 4P-Cat.5e AWG24 4*2*0.48 OuT/Cu Tp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пак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6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ь UTC 2*2*0.12 плоский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7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ь</w:t>
                  </w:r>
                  <w:r>
                    <w:rPr>
                      <w:lang w:val="en-US"/>
                    </w:rPr>
                    <w:t xml:space="preserve"> UTP 4PR 24 AWG CAT5e 305</w:t>
                  </w:r>
                  <w:r>
                    <w:rPr/>
                    <w:t>м</w:t>
                  </w:r>
                  <w:r>
                    <w:rPr>
                      <w:lang w:val="en-US"/>
                    </w:rPr>
                    <w:t>(</w:t>
                  </w:r>
                  <w:r>
                    <w:rPr/>
                    <w:t>медь</w:t>
                  </w:r>
                  <w:r>
                    <w:rPr>
                      <w:lang w:val="en-US"/>
                    </w:rPr>
                    <w:t>) PROCONNECT 01-0052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81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8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тая пара UTP 25 пар AWG Cat.3 внутренняя Cu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9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ь КВВГнгLS 10х 2,5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05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</w:tr>
          </w:tbl>
          <w:p>
            <w:pPr>
              <w:pStyle w:val="Normal"/>
              <w:ind w:right="459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2 134 721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два миллиона сто тридцать четыре тысячи семьсот двадцать один) рублей 64 копейки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>
                <w:b/>
                <w:b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Сведения о начальной (максимальной) цене за единицу Товара:</w:t>
            </w:r>
            <w:r>
              <w:rPr>
                <w:b/>
                <w:lang w:eastAsia="en-US"/>
              </w:rPr>
              <w:t xml:space="preserve"> указаны в </w:t>
            </w:r>
            <w:r>
              <w:rPr>
                <w:b/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b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26 июня 2020 года до 17:00 03 июл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26 июня 2020 года до 17:00 03 июл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6.06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3.07.2020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6.07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16-09-09T09:35:00Z</cp:lastPrinted>
  <dcterms:modified xsi:type="dcterms:W3CDTF">2020-06-25T09:27:00Z</dcterms:modified>
  <cp:revision>91</cp:revision>
  <dc:subject/>
  <dc:title>ИЗВЕЩЕНИЕ</dc:title>
</cp:coreProperties>
</file>