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95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92743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029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запасных частей к автомобилям грузовым марки У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ень и технические характеристики Товара, указаны в </w:t>
            </w:r>
            <w:r>
              <w:rPr>
                <w:b/>
                <w:color w:val="000000"/>
              </w:rPr>
              <w:t>Приложении № 8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Количество поставляемого по договору Товара ограничено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1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сто тысяч) рублей 00 копеек, 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Товара указаны в Приложении № 8 Техническое задан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29 июня 2020 года до 09:00 07 июл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  <w:r>
              <w:rPr>
                <w:highlight w:val="yellow"/>
              </w:rPr>
              <w:br/>
            </w:r>
            <w:r>
              <w:rPr/>
              <w:t>с 29 июня 2020 года до 09:00 07 июл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9.06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07.07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08.07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6-26T13:57:00Z</dcterms:modified>
  <cp:revision>130</cp:revision>
  <dc:subject/>
  <dc:title>ИЗВЕЩЕНИЕ</dc:title>
</cp:coreProperties>
</file>