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>На право заключения договора на поставку запасных частей к автомобилям грузовым марки УАЗ</w:t>
      </w:r>
      <w:r>
        <w:rPr>
          <w:b/>
          <w:i/>
        </w:rPr>
        <w:t>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 на поставку запасных частей к автомобилям грузовым марки УАЗ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410017, г. Саратов, ул. Белоглинская, д. 40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Срок поставки товара должен составлять не более 3 (трёх) рабочих дней с даты согласования Спецификации на поставку партии Това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экстренных случаях для бесперебойной работы автотранспорта аварийных служб срок поставки товара не более 12 (двенадцати) час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ка товара производится силами и за счет средств Поставщика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u w:val="single"/>
        </w:rPr>
        <w:t>1 100 000 (один миллион сто тысяч) рублей 00 копеек, включая НДС.</w:t>
      </w:r>
      <w:r>
        <w:rPr>
          <w:spacing w:val="-2"/>
          <w:w w:val="102"/>
          <w:u w:val="single"/>
        </w:rPr>
        <w:t xml:space="preserve"> </w:t>
      </w:r>
      <w:r>
        <w:rPr>
          <w:spacing w:val="-2"/>
          <w:w w:val="102"/>
        </w:rPr>
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орядок и срок оплаты:</w:t>
      </w:r>
      <w:r>
        <w:rPr/>
        <w:t xml:space="preserve"> 100 % стоимости партии Товара в течение 15 (пятнадцати) рабочих дней со дня подписания Заказчиком документа о приемке товара по отдельному этапу Догово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запросу цен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6.06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9.06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07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8.07.2020 г. 10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rFonts w:eastAsia="Calibri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tc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tend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сайте Заказчика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/>
        <w:t>в срок не позднее 26</w:t>
      </w:r>
      <w:r>
        <w:rPr>
          <w:spacing w:val="-2"/>
          <w:w w:val="102"/>
        </w:rPr>
        <w:t>.06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Торопкина Ю.И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Торопкина Ю.И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6-26T13:01:00Z</dcterms:modified>
  <cp:revision>201</cp:revision>
  <dc:subject/>
  <dc:title> </dc:title>
</cp:coreProperties>
</file>