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9» июн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96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>
                <w:rFonts w:eastAsia="Arial" w:cs="Arial" w:ascii="Arial" w:hAnsi="Arial"/>
                <w:b/>
                <w:bCs/>
                <w:color w:val="0060A4"/>
                <w:sz w:val="17"/>
                <w:szCs w:val="17"/>
              </w:rPr>
              <w:t xml:space="preserve"> </w:t>
            </w:r>
            <w:r>
              <w:rPr/>
              <w:t>3200927644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Реконструкц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1 Демонтаж камер КСО в РУ-10 кВ РП-Поливановский по адресу: г. Саратов, ул. Панфилова угол ул. 1-й Елшанско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2 Монтаж на разных секциях шин РУ-10 кВ РП-Поливановский двух линейных камер КСО-298 с вакуумным выключателями BB/TEL-10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3 В устанавливаемых линейных камерах установить трансформаторы нулевой последовательности типа ТЗРЛ-100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4 Оснащение ячеек с вакуумными выключателями выполнить комплектами релейной защиты и автоматики с применением модуля управления СМ-16 и терминалом релейной защиты и автоматики БЗП-01. Цепи вторичной коммутации и управления, оборудование релейной защиты разместить в отдельном навесном шкафу с внешней стороны кабельного отсека ячейки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5 Монтаж шкафа питания собственных нужд ШПСН в РУ-0,4 кВ РП-Поливановски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6 Монтаж новой КТП-400-10/0,4 с трансформатором ТМГ-11-250-10; оборудование РУ-6 кВ (камеры КСО-394-03 – 2 шт., КСО-394-04 – 1 шт.), РУ-0,4кВ (ЩО-70-03 – 2 шт., ЩО-70-33 – 1 шт.), сборных шин 3хАД 31 60х6 м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7 Монтаж в РУ-0,4 кВ новой КТП шкафа счетчиков электроэнергии ШУ-1Т-21УХЛЗ (счетчик типа «Меркурий 236 ART-03PQRS»).</w:t>
            </w:r>
          </w:p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>
                <w:spacing w:val="-1"/>
                <w:sz w:val="23"/>
                <w:szCs w:val="23"/>
              </w:rPr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ТП новая по адресу: г. Саратов, Буровая, 1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конструкция РУ-10 кВ РП-Поливановский по адресу: г. Саратов, ул. Панфилова угол ул. 1-й Елшанской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 064 720 (Три миллиона шестьдесят четыре тысячи семьсот двадцать) рублей 52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6-29T07:44:00Z</dcterms:modified>
  <cp:revision>274</cp:revision>
  <dc:subject/>
  <dc:title/>
</cp:coreProperties>
</file>