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5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9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- реконструкция </w:t>
      </w:r>
      <w:r>
        <w:rPr>
          <w:spacing w:val="-2"/>
          <w:w w:val="102"/>
          <w:sz w:val="20"/>
          <w:szCs w:val="20"/>
        </w:rPr>
        <w:t>в РУ-10кВ РП-Поливановский, расположенный по адресу: г. Саратов, ул. Панфилова угол ул. 1-й Елшанской, а именно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мер КСО в РУ-10кВ РП-Поливановский по адресу: г. Саратов, ул. Панфилова угол ул. 1-й Елшанской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разных секциях шин РУ-10кВ РП-Поливановский двух линейных камер КСО-298 с вакуумным выключателями BB/TEL-10;</w:t>
      </w:r>
    </w:p>
    <w:p>
      <w:pPr>
        <w:pStyle w:val="Normal"/>
        <w:numPr>
          <w:ilvl w:val="0"/>
          <w:numId w:val="4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устанавливаемых линейных камерах установить трансформаторы нулевой последовательности типа ТЗРЛ-100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снащение ячеек с вакуумными выключателями выполнить комплектами релейной защиты и автоматики с применением модуля управления СМ-16 и терминалом релейной защиты и автоматики БЗП-01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питания собственных нужд ШПСН в РУ-0,4кВ РП-Поливановский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- новое строительство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новой КТП-400-10/0,4 по адресу: г. Саратов, ул. Буровая, 1 с трансформатором ТМГ-11-250-10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борудование РУ-6кВ (камеры КСО-394-03 – 2 шт., КСО-394-04 – 1 шт.), РУ-0,4кВ (ЩО-70-03 – 2 шт., ЩО-70-33 – 1 шт.), сборных шин 3хАД 31 60х6 мм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новой КТП шкафа счетчиков электроэнергии ШУ-1Т-21УХЛЗ (счетчик типа «Меркурий 236 ART-03PQRS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724-19-ип от 29.04,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064 720 (Три миллиона шестьдесят четыре тысячи семьсот двадцать) рублей 52 коп., в том числе НДС 20 % - 510 786 (Пятьсот десять тысяч семьсот восемьдесят шесть) рублей 7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19 416 (Девятьсот девятнадцать тысяч четыреста шестнадцать) рублей  1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53 236 (Сто пятьдесят три тысячи двести тридцать шесть) рублей 0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5-19T09:06:00Z</cp:lastPrinted>
  <dcterms:modified xsi:type="dcterms:W3CDTF">2020-06-29T05:16:00Z</dcterms:modified>
  <cp:revision>566</cp:revision>
  <dc:subject/>
  <dc:title>Договор купли-продажи оборудования</dc:title>
</cp:coreProperties>
</file>