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9М от 29 июня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24-19-ип от 29.04.2019 года. ТУ №7724 от 29.04.2019 года ЗАО «СПГЭС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Бурова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 РУ-10 кВ РП-Поливановский по адресу: г. Саратов, ул. Панфилова угол ул. 1-й Елшанской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камер КСО в РУ-10 кВ РП-Поливановский по адресу: г. Саратов, ул. Панфилова угол ул. 1-й Елшанс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на разных секциях шин РУ-10 кВ РП-Поливановский двух линейных камер КСО-298 с вакуумным выключателя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 В устанавливаемых линейных камерах установить трансформаторы нулевой последовательности типа ТЗРЛ-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Ос</w:t>
            </w:r>
            <w:r>
              <w:rPr>
                <w:sz w:val="22"/>
                <w:szCs w:val="22"/>
              </w:rPr>
              <w:t>нащение ячеек с вакуумными выключателями выполнить комплектами релейной защиты и автоматики с применением модуля управления СМ-16 и терминалом релейной защиты и автоматики БЗП-01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шкафа питания собственных нужд ШПСН в РУ-0,4 кВ РП-Поливановск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овой КТП-400-10/0,4 с трансформатором ТМГ-11-250-10; оборудование РУ-6 кВ (камеры КСО-394-03 – 2 шт., КСО-394-04 – 1 шт.), РУ-0,4кВ (ЩО-70-03 – 2 шт., ЩО-70-33 – 1 шт.), сборных шин 3хАД 31 60х6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в РУ-0,4 кВ новой КТП шкафа счетчиков электроэнергии ШУ-1Т-21УХЛЗ (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Сроки выполнения работ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9.06.2020 года по 31.07.2020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Установка комплектной трансформаторной подстанции по адресу: г. Саратов, ул. Буровая, 1» шифр 471-08-19-КЖ (альбом 1), 471-08-19-ЭМ (альбом 2). Проект «Электроснабжение автомобильной мойки на земельном участке с кадастровым номером №64:48:040225:135 по адресу: г. Саратов, ул. Буровая, 1». Шифр 471-08-19 том 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284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6-16T09:39:00Z</cp:lastPrinted>
  <dcterms:modified xsi:type="dcterms:W3CDTF">2020-06-29T05:18:00Z</dcterms:modified>
  <cp:revision>251</cp:revision>
  <dc:subject/>
  <dc:title>Приложение № 1</dc:title>
</cp:coreProperties>
</file>