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2764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10 кВ от РП-Поливановский до новой КТП кабелем АСБл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70 и 26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П-Поливановский до новой КТП по адресу: г. Саратов, ул. Буровая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978 787 (Один миллион девятьсот семьдесят восемь тысяч семьсот восемьдесят сем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6-29T07:52:00Z</dcterms:modified>
  <cp:revision>261</cp:revision>
  <dc:subject/>
  <dc:title/>
</cp:coreProperties>
</file>