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759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9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РП-Поливановский до новой КТП по адресу: г. Саратов, ул. Буровая, 1  кабелем АСБл-10-3х150мм2, протяженностью 270 и 268 мет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7724-19-ип от 29.04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 978 787 (Один миллион девятьсот семьдесят восемь тысяч семьсот восемьдесят семь) рублей 20 коп., в том числе НДС 20 % - 329 797 (Триста двадцать девять тысяч семьсот девяносто семь) рублей 8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593 6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девяносто три тысячи шестьсот тридцать шест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8 939 (Девяносто восемь тысяч девятьсот тридцать девять) рублей 3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1T11:52:00Z</cp:lastPrinted>
  <dcterms:modified xsi:type="dcterms:W3CDTF">2020-06-29T05:35:00Z</dcterms:modified>
  <cp:revision>555</cp:revision>
  <dc:subject/>
  <dc:title>Договор купли-продажи оборудования</dc:title>
</cp:coreProperties>
</file>