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9М/1 от 29 июня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left"/>
              <w:rPr/>
            </w:pPr>
            <w:r>
              <w:rPr>
                <w:sz w:val="22"/>
                <w:szCs w:val="22"/>
              </w:rPr>
              <w:t>___________________Д.В. Пивов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24-19-ип от 29.04.2019 года. ТУ №7724 от 29.04.2019 года ЗАО «СПГЭС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10 кВ от РП-Поливановский до новой КТП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ул. Буровая, 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Прокладка 2КЛ-10 кВ </w:t>
            </w:r>
            <w:r>
              <w:rPr>
                <w:sz w:val="22"/>
                <w:szCs w:val="22"/>
              </w:rPr>
              <w:t xml:space="preserve">от РП-Поливановский до новой КТП </w:t>
            </w:r>
            <w:r>
              <w:rPr>
                <w:spacing w:val="-2"/>
                <w:w w:val="102"/>
                <w:sz w:val="22"/>
                <w:szCs w:val="22"/>
              </w:rPr>
              <w:t>кабелем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70 и 26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9.06.2020 года по 31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Электроснабжение автомобильной мойки на земельном участке с кадастровым номером №64:48:040225:135 по адресу: г. Саратов, ул. Буровая, 1». Шифр 471-08-19 том 1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284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Style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6-16T09:39:00Z</cp:lastPrinted>
  <dcterms:modified xsi:type="dcterms:W3CDTF">2020-06-29T05:37:00Z</dcterms:modified>
  <cp:revision>249</cp:revision>
  <dc:subject/>
  <dc:title>Приложение № 1</dc:title>
</cp:coreProperties>
</file>