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759М/1 от 29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31» июл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в лице директора Пивовара Дмитрия Владимировича, действующего на основании Устав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 другой стороны, вместе именуемые в дальнейшем Стороны, заключили настоящее дополнительное соглашение к договору подряда № 1759М/1 от 29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9» июн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августа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9.06.2020 года по 30.08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  <w:tab/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0-08-03T15:33:00Z</cp:lastPrinted>
  <dcterms:modified xsi:type="dcterms:W3CDTF">2020-08-03T11:33:00Z</dcterms:modified>
  <cp:revision>75</cp:revision>
  <dc:subject/>
  <dc:title/>
</cp:coreProperties>
</file>