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2813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втомобильных жидкостей и смазочных материал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по Заявкам Покупателя (по форме согласно Приложения № 1) поставлять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жидкости и смазочные материалы (далее «Товар») исходя из Перечня и по фиксированным единичным расценкам согласно Приложения № 3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 Саратов, 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устанавливается в рублях и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 000,00 (девятьсот тысяч рублей 00 копее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НДС – 20% - 150 000 (сто пятьдесят тысяч) рублей 00 копеек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0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3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6-30T06:56:00Z</dcterms:modified>
  <cp:revision>264</cp:revision>
  <dc:subject/>
  <dc:title/>
</cp:coreProperties>
</file>