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99-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0092847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тяжка здания металлом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Демонтаж/монтаж оборудован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Восстановление кирпичной кладки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12. Вывоз грунта и строительного мусора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200 (ул. Гвардейская, 46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530 (ул. Зои Космодемьянской, 14);       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533 (ул. Спартака/Бережная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770 (пр. 50 Лет Октября, 83)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791 (пр. 50 Лет Октября, 89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1378 (ул. Гвардейская, 28)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П- Одесский (ул. Одесская, 16А)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П- Панфиловский (ул. Чайковского, 1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highlight w:val="yellow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5 052 061 </w:t>
            </w:r>
            <w:r>
              <w:rPr>
                <w:b/>
                <w:spacing w:val="-2"/>
                <w:w w:val="102"/>
              </w:rPr>
              <w:t>(Пять миллионов пятьдесят две тысячи шестьдесят один) рубль 16 коп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2.07.2020 года с 09:00 до 17.07.2020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Дата начала срока подачи заявок: с 02.07.2020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17.07.2020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0-06-30T13:56:00Z</dcterms:modified>
  <cp:revision>5</cp:revision>
  <dc:subject/>
  <dc:title>ИЗВЕЩЕНИЕ</dc:title>
</cp:coreProperties>
</file>