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январ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2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88032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ТП-1962 – ТП-1654, ул. Береговая, 1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ТП-1962 – ТП-1654, ул. Береговая, 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32 250 (Сто тридцать две тысячи двести пятьдесят) рублей 66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7T07:09:00Z</dcterms:modified>
  <cp:revision>276</cp:revision>
  <dc:subject/>
  <dc:title/>
</cp:coreProperties>
</file>