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949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реконструкции ВЛ 0,4 кВ ТП-1411 от опоры №1-01/7 до опоры №1-01/12, протяженностью ориентировочно 150 метров</w:t>
            </w:r>
          </w:p>
          <w:p>
            <w:pPr>
              <w:pStyle w:val="Standard"/>
              <w:tabs>
                <w:tab w:val="clear" w:pos="709"/>
                <w:tab w:val="left" w:pos="318" w:leader="none"/>
              </w:tabs>
              <w:rPr/>
            </w:pPr>
            <w:r>
              <w:rPr/>
              <w:t>2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411 от опоры №1-01/7 до опоры №1-01/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826 (Сто три тысячи восемьсот двадцать шесть) рублей 6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7-06T07:27:00Z</dcterms:modified>
  <cp:revision>283</cp:revision>
  <dc:subject/>
  <dc:title/>
</cp:coreProperties>
</file>