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623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1949П от 06.07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8812-20-ип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 xml:space="preserve">28.02.2020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8812 от 28.02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1411 от опоры №1-01/7 до опоры №1-01/1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реконструкции ВЛ 0,4 кВ ТП-1411 от опоры №1-01/7 до опоры №1-01/12, протяженностью ориентировочно 150 метр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7.2020 года по 10.08.2020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по адресу: г. Саратов, ул. 1-я Елшанская, д. 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  <w:br/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96" w:hanging="2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–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96" w:hanging="2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6-17T15:59:00Z</cp:lastPrinted>
  <dcterms:modified xsi:type="dcterms:W3CDTF">2020-07-06T06:21:00Z</dcterms:modified>
  <cp:revision>149</cp:revision>
  <dc:subject/>
  <dc:title>Приложение № 1</dc:title>
</cp:coreProperties>
</file>