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4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12-20-ип от 28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3 8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 тысячи восемьсот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30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триста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4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1 147 (Тридцать одна тысяча сто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1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3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6-18T10:43:00Z</dcterms:modified>
  <cp:revision>278</cp:revision>
  <dc:subject/>
  <dc:title>Договор купли-продажи оборудования</dc:title>
</cp:coreProperties>
</file>