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1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30669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Демонтаж существующего оборуд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Монтажные рабо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Установка линейных ячеек КСО-298 с вакуумными выключателями ВВ/TEL10/630 и разъединителями РВФз-10/630 – 14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2.Установка вводных ячеек КСО-298 с вакуумными выключателями BB/TEL10/1000 и разъединителями РВФз-10/1000 – 2шт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3.Установка секционных ячеек КСО -298 с вакуумным выключателем BB/TEL10/1000 и разъединителем РВФз -10/1000 – 1 шт., ячеек КСО – 298 с РВФз-10/1000 – 1ш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4.Установка резервных линейных ячеек КСО-298 с вакуумными выключателями ВВ/TEL10/630 и разъединителями РВФз-10/630 – 2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5.Установка ячейки КСО-298, с комплектом ПКТ-10, комплектом ОПН – 10 и трансформатором напряжения 3хЗНОЛ – 2 шт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6. В устанавливаемых линейных камерах установить трансформаторы нулевой последовательности типа ТЗРЛ -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3.7. Оснащение ячеек с вакуумными выключателями комплектами релейной защиты и автоматики с применением модуля управления СМ – 16 и терминалом релейной защиты и автоматики БЗП – 01, на лицевой панели ячеек вводных фидеров установить многофункциональные измерительные приборы «ИРИС» (2шт.)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3.8. Оснащение ячеек ТН с 3×ЗНОЛ с применением терминала релейной защиты и автоматики БЗП – 01. Цепи вторичной коммутации и управления, оборудование релейной защиты разместить на двери отсека трансформатора напряж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9.Монтаж освещения во всех ячейках КС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0.Монтаж в РУ-10кВ сборных шин АД 31Т 80х8 и АД 31Т 60х6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11.Монтаж в РУ-10кВ щитка собственных нужд ЯОУ-8501У3, шкафа АВР, ящика управления обогревом и ящика с понижающим трансформатором 220/36В ЯТП – 0,25 для питания сети рабочего и ремонтного освещения, а также розеток для ремонтных механизм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12.Монтаж в РУ-10кВ в вводной резервной камере КСО-298 II с.ш. (ф. 5/1004 нитка «А» и «Б») установить комплект индикаторов высокого напряжения ИВНР -1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3.13.Монтаж кабельной перемычки для секционирования между I и II с.ш., кабелем АСБ-10-3х185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в проектируемой трубе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14.Монтаж кабельной перемычки между резервными вводными ячейками I и II с.ш., кабелем АСБ-10-3х24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в проектируемой труб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5.Перезаводка всех существующих кабельных линий 10кВ в устанавливаемые камеры КСО с наращиванием по длине согласно плану приведенному в рабочей документ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.Строительные работы: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4.1.Выполнение устройства кабельного канала с приямками под вновь монтируемое оборудование в РУ-10кВ. Для ввода кабелей в РУ-10кВ заложить асбестоцементная труб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2. Ремонт пол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.3. Монтаж контура заземл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.4 Устройство асфальтовой отмостки. 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5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у шифр</w:t>
            </w:r>
            <w:r>
              <w:rPr>
                <w:spacing w:val="-2"/>
                <w:w w:val="102"/>
              </w:rPr>
              <w:t>: 12-13-152 ЭС «Реконструкция РП-Северный по адресу: ул. Навашина, Студгородок»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П–Северный по адресу: г. Саратов, ул. Навашина, Студгород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9 161 451 </w:t>
            </w:r>
            <w:r>
              <w:rPr>
                <w:b/>
                <w:spacing w:val="-2"/>
                <w:w w:val="102"/>
              </w:rPr>
              <w:t>(Девятнадцать миллионов сто шестьдесят одна тысяча четыреста пятьдесят один) рубль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0.07.2020 года с 09:00 до 27.07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10.07.2020 года с 09:00 часов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27.07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0-07-09T09:47:00Z</dcterms:modified>
  <cp:revision>388</cp:revision>
  <dc:subject/>
  <dc:title>ИЗВЕЩЕНИЕ</dc:title>
</cp:coreProperties>
</file>