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строительно-монтаж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2020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</w:rPr>
      </w:pPr>
      <w:r>
        <w:rPr>
          <w:i/>
          <w:spacing w:val="-2"/>
          <w:w w:val="102"/>
          <w:vertAlign w:val="superscript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именуемое(ый)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 xml:space="preserve">, в лице_________________________________________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__________________________________________ действующего на основании __________________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1. 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b/>
          <w:b/>
          <w:spacing w:val="-2"/>
          <w:w w:val="102"/>
        </w:rPr>
      </w:pPr>
      <w:r>
        <w:rPr>
          <w:spacing w:val="-2"/>
          <w:w w:val="102"/>
        </w:rPr>
        <w:t>Заказчик поручает и оплачивает, а Подрядчик обязуется в сроки, установленные п. 3.1 договора, выполнить</w:t>
      </w:r>
      <w:bookmarkStart w:id="0" w:name="sub_7591"/>
      <w:r>
        <w:rPr>
          <w:spacing w:val="-2"/>
          <w:w w:val="102"/>
        </w:rPr>
        <w:t xml:space="preserve"> реконструкцию </w:t>
      </w:r>
      <w:r>
        <w:rPr>
          <w:rFonts w:eastAsia="Calibri"/>
          <w:b/>
        </w:rPr>
        <w:t>РП–Северный по адресу: г. Саратов, ул. Навашина, Студгородок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1.2. Исходные данные, необходимые для выполнения работ по настоящему договору, указаны в техническом задании (Приложение № 1).</w:t>
      </w:r>
    </w:p>
    <w:p>
      <w:pPr>
        <w:pStyle w:val="Normal"/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</w:rPr>
        <w:t>1.3. 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.4. Настоящий договор заключен с Подрядчиком на основании Протокола _________________________________________________________________________________________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 по плану Инвестиционной программы  объектов ЗАО «СПГЭС» на 2020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5. Работы по настоящему договору выполняются в соответствии с действующими строительными нормами и правилами согласно техническому </w:t>
      </w:r>
      <w:r>
        <w:rPr>
          <w:color w:val="000000"/>
          <w:spacing w:val="-2"/>
          <w:w w:val="102"/>
        </w:rPr>
        <w:t>заданию (Приложение №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</w:rPr>
        <w:t xml:space="preserve">2.1. Стоимость работ, указанных в п. 1.1 настоящего договора, определяется на основании Сметной документации (Приложение № 2) и составляет </w:t>
      </w:r>
      <w:r>
        <w:rPr/>
        <w:t>________________________________________, в том числе НДС 20% - ____________________________________________________________________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2) и составляет 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3. Стоимость, указанная в п. 2.1 договора, является приблизительной и может быть изменена в связи с необходимостью корректировки объема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4.1. для целей приобретения материалов и оборудования для выполнения работ авансовый платеж в размере 50% от стоимости, указанной в п. 2.1 договора, что составляет </w:t>
      </w:r>
      <w:bookmarkStart w:id="1" w:name="_Hlk26793381"/>
      <w:r>
        <w:rPr>
          <w:spacing w:val="-2"/>
          <w:w w:val="102"/>
        </w:rPr>
        <w:t>__________________________________________, в том числе НДС 20% - _________________________</w:t>
      </w:r>
      <w:bookmarkEnd w:id="1"/>
      <w:r>
        <w:rPr>
          <w:spacing w:val="-2"/>
          <w:w w:val="102"/>
        </w:rPr>
        <w:t>, Заказчик оплачивает в течение 10-ти рабочих дней с даты заключения договора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.1 изложен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spacing w:val="-2"/>
          <w:w w:val="102"/>
        </w:rPr>
        <w:t>для целей приобретения материалов и оборудования для выполнения работ</w:t>
      </w:r>
      <w:r>
        <w:rPr>
          <w:i/>
          <w:color w:val="FF0000"/>
          <w:spacing w:val="-2"/>
          <w:w w:val="102"/>
        </w:rPr>
        <w:t xml:space="preserve"> </w:t>
      </w:r>
      <w:r>
        <w:rPr>
          <w:i/>
          <w:spacing w:val="-2"/>
          <w:w w:val="102"/>
        </w:rPr>
        <w:t>авансовый платеж в размере 50% от стоимости, указанной в п. 2.1 договора, что составляет __________________________________________, без НДС, Заказчик оплачивает в течение 10-ти рабоч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4.2. окончательный расчет по договору производится Заказчиком в течение 30-ти календарных дней с даты подписания Сторонами акта о приемке выполненных работ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пункт 2.4.2. излагается в следующей редакции:</w:t>
      </w:r>
    </w:p>
    <w:p>
      <w:pPr>
        <w:pStyle w:val="Normal"/>
        <w:ind w:firstLine="709"/>
        <w:jc w:val="both"/>
        <w:rPr/>
      </w:pPr>
      <w:r>
        <w:rPr>
          <w:i/>
        </w:rPr>
        <w:t>«</w:t>
      </w:r>
      <w:r>
        <w:rPr>
          <w:i/>
          <w:spacing w:val="-2"/>
          <w:w w:val="102"/>
        </w:rPr>
        <w:t xml:space="preserve">окончательный расчет по договору производится Заказчиком в течение </w:t>
      </w:r>
      <w:r>
        <w:rPr>
          <w:i/>
        </w:rPr>
        <w:t>15 (пятнадцати) рабочих дней с момента подписания Сторонами Акта о приемке выполненных работ.»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Начало выполнения работ – «___» _________ 2020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Окончание выполнения работ – «___» ___________ 2020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2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r>
        <w:rPr>
          <w:spacing w:val="-2"/>
          <w:w w:val="102"/>
        </w:rPr>
        <w:t xml:space="preserve">4.1.4. </w:t>
      </w:r>
      <w:bookmarkEnd w:id="3"/>
      <w:r>
        <w:rPr>
          <w:spacing w:val="-2"/>
          <w:w w:val="102"/>
        </w:rPr>
        <w:t>обеспечить качественное выполнение работ в соответствии с проектом, 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5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6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7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8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9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10. 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1. сдать Заказчику выполненные работы в соответствии с условиями настоящего договора;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spacing w:val="-2"/>
          <w:w w:val="102"/>
        </w:rPr>
        <w:t xml:space="preserve">4.1.12. на сумму авансового платежа </w:t>
      </w:r>
      <w:r>
        <w:rPr>
          <w:lang w:eastAsia="ru-RU"/>
        </w:rPr>
        <w:t>приобрести материалы и оборудование для выполнения работ;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4.1.13. предоставить по требованию Заказчика подтверждение выполнения условий пп. 2.4.1, пп. 4.1.12.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4.1.14 в случае расторжения договора, в полном объеме возвратить Заказчику сумму выплаченного на приобретение материалов и оборудования аванса, путем перечисления денежных средств на расчетный счет Заказчика указанный в настоящем договоре, либо передать Заказчику приобретенное на выплаченный ранее аванс материалы оборудование</w:t>
      </w:r>
      <w:r>
        <w:rPr>
          <w:strike/>
          <w:lang w:eastAsia="ru-RU"/>
        </w:rPr>
        <w:t>,</w:t>
      </w:r>
      <w:r>
        <w:rPr>
          <w:lang w:eastAsia="ru-RU"/>
        </w:rPr>
        <w:t xml:space="preserve"> согласно Техническому заданию (Приложение № 1);</w:t>
      </w:r>
    </w:p>
    <w:p>
      <w:pPr>
        <w:pStyle w:val="14"/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4.1.15 по окончании выполненных работ передать Заказчику все необходимые документы (сертификаты соответствия, эксплуатационные документы)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приобретенное и установленное оборудовани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/>
          <w:spacing w:val="-2"/>
          <w:w w:val="102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2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3.1. не приступать к выполнению работ в случае непредставления Заказчиком исходных данных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согласия Заказчика для исполнения обязательств по настоящему договору привлекать Субподрядчик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2. запросить у Подрядчика подтверждение выполнения условий пп. 2.4.1., пп. 4.1.12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. Порядок сдачи-приемки выполненных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готовности результата выполненных работ к сдаче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5.2. Заказчик обязан в течение 5 (пяти)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, а при обнаружении отступлений от договора, ухудшающих результат работы, или иных недостатков в работе, немедленно заявить об этом Подрядчику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, указанным в п. 1.5, настоящего договора,</w:t>
      </w:r>
      <w:r>
        <w:rPr>
          <w:spacing w:val="-2"/>
          <w:w w:val="102"/>
          <w:lang w:eastAsia="ar-SA"/>
        </w:rPr>
        <w:t xml:space="preserve"> Заказчик вправе отказаться от приемки результата работ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eastAsia="ar-SA"/>
        </w:rPr>
        <w:t>отказа от приемки результата работ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8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8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 справку о стоимости выполненных работ и затрат по форме КС-3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1. Гарантия качества результата строительно-монтажных работ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eastAsia="ar-SA"/>
        </w:rPr>
        <w:t xml:space="preserve">действующих 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8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8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8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1. Настоящий Договор вступает в силу с момента подписания его сторонами и действует до полного исполнения Сторонами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2. Изменения в настоящий Договор вносятся по соглашению Сторон путем подписания Сторонами дополнительного соглаш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 Условия расторж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/>
        <w:t xml:space="preserve">8.3.1. </w:t>
      </w:r>
      <w:r>
        <w:rPr>
          <w:color w:val="000000"/>
        </w:rPr>
        <w:t>Заказчик вправе в одностороннем порядке расторгнуть настоящий Договор в случаях (в том числе, но не исключительно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нарушения Подрядчиком срока окончания работ, влекущего просрочку окончания работ более, чем на 10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нарушения Подрядчиком техники безопасности, пожарной безопасности при производстве рабо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я недостоверности сведений, содержащихся в документах, представленных Подрядчиком в составе Заявки на участие в закупке, по результатам которой заключен настоящий догово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наличия у участника закупки задолженности по налогам, сборам и иным обязательным платежам в бюджетные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ётности за последний отчётный период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наличия у участника закупки 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участника закупки в течение двух лет до момента подачи заявки на участие в закупк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я факта содержания сведений об участнике закупки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8.3.2. В случаях, указанных в п. 8.3.1. настоящего договора,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3.3. </w:t>
      </w:r>
      <w:r>
        <w:rPr>
          <w:spacing w:val="-2"/>
          <w:w w:val="102"/>
        </w:rPr>
        <w:t xml:space="preserve">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 </w:t>
      </w:r>
      <w:r>
        <w:rPr>
          <w:color w:val="000000"/>
        </w:rPr>
        <w:t>по Договору, препятствующих исполнению обязательств Подрядчик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8.3.4. Договор может быть расторгнут по соглашению сторон с проведением сторонами взаиморасче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color w:val="000000"/>
        </w:rPr>
        <w:t xml:space="preserve">8.3.5. </w:t>
      </w:r>
      <w:r>
        <w:rPr>
          <w:spacing w:val="-2"/>
          <w:w w:val="102"/>
        </w:rPr>
        <w:t>Расторжение договора в одностороннем порядке, в случаях, предусмотренных п. 8.3.1 и п. 8.3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color w:val="000000"/>
        </w:rPr>
        <w:t xml:space="preserve">8.4.3. </w:t>
      </w:r>
      <w:r>
        <w:rPr>
          <w:spacing w:val="-2"/>
          <w:w w:val="102"/>
        </w:rPr>
        <w:t>Заказчик обязуется оплатить Подрядчику,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рабоч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дрядчик обязуется вернуть Заказчику стоимость оплаченного, но не выполненного объема работ на основании акта о приемке выполненных работ в течени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10 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 xml:space="preserve">9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Локальный сметный ра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0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jc w:val="center"/>
        <w:rPr>
          <w:sz w:val="20"/>
          <w:szCs w:val="20"/>
          <w:highlight w:val="red"/>
        </w:rPr>
      </w:pPr>
      <w:r>
        <w:rPr>
          <w:sz w:val="20"/>
          <w:szCs w:val="20"/>
          <w:highlight w:val="red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Основание для выполнения работ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вестиционная программа объектов ЗАО «СПГЭС» на 2020 год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highlight w:val="red"/>
              </w:rPr>
            </w:pPr>
            <w:r>
              <w:rPr>
                <w:spacing w:val="-2"/>
                <w:w w:val="102"/>
                <w:highlight w:val="red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9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highlight w:val="red"/>
              </w:rPr>
            </w:pPr>
            <w:r>
              <w:rPr>
                <w:spacing w:val="-2"/>
                <w:w w:val="102"/>
                <w:highlight w:val="red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highlight w:val="red"/>
              </w:rPr>
            </w:pPr>
            <w:r>
              <w:rPr>
                <w:spacing w:val="-2"/>
                <w:w w:val="102"/>
              </w:rPr>
              <w:t xml:space="preserve">Наименование и месторасположение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54" w:before="0" w:after="16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lang w:eastAsia="ar-SA"/>
              </w:rPr>
              <w:t>РП–Северный по адресу: г. Саратов, ул. Навашина, Студгородок.</w:t>
            </w:r>
          </w:p>
        </w:tc>
      </w:tr>
      <w:tr>
        <w:trPr>
          <w:trHeight w:val="70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highlight w:val="red"/>
              </w:rPr>
            </w:pPr>
            <w:r>
              <w:rPr>
                <w:rFonts w:eastAsia="Times New Roman" w:cs="Times New Roman"/>
                <w:spacing w:val="-2"/>
                <w:w w:val="102"/>
                <w:sz w:val="24"/>
                <w:szCs w:val="24"/>
                <w:highlight w:val="red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ид капитального строительства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highlight w:val="red"/>
                <w:lang w:eastAsia="en-US"/>
              </w:rPr>
            </w:pPr>
            <w:r>
              <w:rPr>
                <w:spacing w:val="-2"/>
                <w:w w:val="102"/>
                <w:highlight w:val="red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highlight w:val="red"/>
              </w:rPr>
            </w:pPr>
            <w:r>
              <w:rPr>
                <w:spacing w:val="-2"/>
                <w:w w:val="102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приобретение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Демонтаж существующего оборудования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Монтажные работы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1.Установка линейных ячеек КСО-298 с вакуумными выключателями ВВ/</w:t>
            </w:r>
            <w:r>
              <w:rPr>
                <w:sz w:val="22"/>
                <w:szCs w:val="22"/>
                <w:lang w:val="en-US"/>
              </w:rPr>
              <w:t>TEL</w:t>
            </w:r>
            <w:r>
              <w:rPr>
                <w:sz w:val="22"/>
                <w:szCs w:val="22"/>
              </w:rPr>
              <w:t>10/630 и разъединителями РВФз-10/630 – 14шт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3.2.Установка вводных ячеек КСО-298 с вакуумными выключателями </w:t>
            </w:r>
            <w:r>
              <w:rPr>
                <w:sz w:val="22"/>
                <w:szCs w:val="22"/>
                <w:lang w:val="en-US"/>
              </w:rPr>
              <w:t>BB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TEL</w:t>
            </w:r>
            <w:r>
              <w:rPr>
                <w:sz w:val="22"/>
                <w:szCs w:val="22"/>
              </w:rPr>
              <w:t>10/1000 и разъединителями РВФз-10/1000 – 2шт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3.3.Установка секционных ячеек КСО -298 с вакуумным выключателем </w:t>
            </w:r>
            <w:r>
              <w:rPr>
                <w:sz w:val="22"/>
                <w:szCs w:val="22"/>
                <w:lang w:val="en-US"/>
              </w:rPr>
              <w:t>BB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TEL</w:t>
            </w:r>
            <w:r>
              <w:rPr>
                <w:sz w:val="22"/>
                <w:szCs w:val="22"/>
              </w:rPr>
              <w:t xml:space="preserve">10/1000 и разъединителем РВФз -10/1000 – 1 шт., ячеек КСО – 298 с РВФз-10/1000 – 1шт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4.Установка резервных линейных ячеек КСО-298 с вакуумными выключателями ВВ/</w:t>
            </w:r>
            <w:r>
              <w:rPr>
                <w:sz w:val="22"/>
                <w:szCs w:val="22"/>
                <w:lang w:val="en-US"/>
              </w:rPr>
              <w:t>TEL</w:t>
            </w:r>
            <w:r>
              <w:rPr>
                <w:sz w:val="22"/>
                <w:szCs w:val="22"/>
              </w:rPr>
              <w:t>10/630 и разъединителями РВФз-10/630 – 2ш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Установка ячейки КСО-298, с комплектом ПКТ-10, комплектом ОПН – 10 и трансформатором напряжения 3хЗНОЛ – 2 шт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6. В устанавливаемых линейных камерах установить трансформаторы нулевой последовательности типа ТЗРЛ -100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3.7. Ос</w:t>
            </w:r>
            <w:r>
              <w:rPr>
                <w:sz w:val="22"/>
                <w:szCs w:val="22"/>
              </w:rPr>
              <w:t>нащение ячеек с вакуумными выключателями комплектами релейной защиты и автоматики с применением модуля управления СМ – 16 и терминалом релейной защиты и автоматики БЗП – 01, на лицевой панели ячеек вводных фидеров установить многофункциональные измерительные приборы «ИРИС» (2шт.). Цепи вторичной коммутации и управления, оборудование релейной защиты разместить в отдельном навесном шкафу с внешней стороны кабельного отсека ячейк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3.8.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с</w:t>
            </w:r>
            <w:r>
              <w:rPr>
                <w:sz w:val="22"/>
                <w:szCs w:val="22"/>
              </w:rPr>
              <w:t xml:space="preserve">нащение ячеек ТН с </w:t>
            </w:r>
            <w:r>
              <w:rPr>
                <w:spacing w:val="-2"/>
                <w:w w:val="102"/>
                <w:sz w:val="22"/>
                <w:szCs w:val="22"/>
              </w:rPr>
              <w:t>3×ЗНОЛ</w:t>
            </w:r>
            <w:r>
              <w:rPr>
                <w:sz w:val="22"/>
                <w:szCs w:val="22"/>
              </w:rPr>
              <w:t xml:space="preserve"> с применением терминала релейной защиты и автоматики БЗП – 01. Цепи вторичной коммутации и управления, оборудование релейной защиты разместить на двери отсека трансформатора напряжения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9.Монтаж освещения во всех ячейках КСО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Монтаж в РУ-10кВ сборных шин АД 31Т 80х8 и АД 31Т 60х6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3.11.Монтаж в РУ-10кВ щитка собственных нужд ЯОУ-8501У3, шкафа АВР, ящика управления обогревом и ящика с понижающим трансформатором 220/36В ЯТП – 0,25 для питания сети рабочего и ремонтного освещения, а также розеток для ремонтных механизмов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3.12.Монтаж в РУ-10кВ в вводной резервной камере КСО-298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с.ш. (ф. 5/1004 нитка «А» и «Б») установить комплект индикаторов высокого напряжения ИВНР -10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3.13.</w:t>
            </w:r>
            <w:r>
              <w:rPr>
                <w:spacing w:val="-2"/>
                <w:w w:val="102"/>
                <w:sz w:val="22"/>
                <w:szCs w:val="22"/>
              </w:rPr>
              <w:t xml:space="preserve">Монтаж кабельной перемычки для секционирования между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и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, кабелем </w:t>
            </w:r>
            <w:r>
              <w:rPr>
                <w:sz w:val="22"/>
                <w:szCs w:val="22"/>
              </w:rPr>
              <w:t>АСБ-10-3х185м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в проектируемой трубе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14.</w:t>
            </w:r>
            <w:r>
              <w:rPr>
                <w:spacing w:val="-2"/>
                <w:w w:val="102"/>
                <w:sz w:val="22"/>
                <w:szCs w:val="22"/>
              </w:rPr>
              <w:t xml:space="preserve">Монтаж кабельной перемычки между резервными вводными ячейками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и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, кабелем </w:t>
            </w:r>
            <w:r>
              <w:rPr>
                <w:sz w:val="22"/>
                <w:szCs w:val="22"/>
              </w:rPr>
              <w:t>АСБ-10-3х240м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в проектируемой труб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5.Перезаводка всех существующих кабельных линий 10кВ в устанавливаемые камеры КСО с наращиванием по длине согласно плану, приведенному в рабочей документ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Строительные работы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1.Выполнение устройства кабельного канала с приямками под вновь монтируемое оборудование в РУ-10кВ. Для ввода кабелей в РУ-10кВ заложить асбестоцементная труб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2. Ремонт полов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3. Монтаж контура заземлен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4 Устройство асфальтовой отмостки.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усконаладочные работ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лагоустройство.</w:t>
            </w:r>
          </w:p>
          <w:p>
            <w:pPr>
              <w:pStyle w:val="Normal"/>
              <w:jc w:val="both"/>
              <w:rPr>
                <w:highlight w:val="red"/>
                <w:lang w:eastAsia="en-US"/>
              </w:rPr>
            </w:pPr>
            <w:r>
              <w:rPr>
                <w:sz w:val="22"/>
                <w:szCs w:val="22"/>
              </w:rPr>
              <w:t>Все работы вести согласно проекту шифр: 12 – 13-152 ЭС «Реконструкция РП- Северный по адресу: ул. Навашина, Студгородок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</w:rPr>
              <w:t xml:space="preserve">С </w:t>
            </w:r>
            <w:bookmarkStart w:id="4" w:name="_GoBack"/>
            <w:bookmarkEnd w:id="4"/>
            <w:r>
              <w:rPr>
                <w:b/>
                <w:spacing w:val="-2"/>
                <w:w w:val="102"/>
              </w:rPr>
              <w:t>«____» _____________2020 года по «____» _______________2020 года.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pacing w:val="-2"/>
                <w:w w:val="102"/>
                <w:highlight w:val="red"/>
              </w:rPr>
            </w:pPr>
            <w:r>
              <w:rPr>
                <w:b/>
                <w:spacing w:val="-2"/>
                <w:w w:val="102"/>
                <w:highlight w:val="red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highlight w:val="red"/>
              </w:rPr>
            </w:pPr>
            <w:r>
              <w:rPr>
                <w:spacing w:val="-2"/>
                <w:w w:val="102"/>
              </w:rPr>
              <w:t xml:space="preserve">Проект </w:t>
            </w:r>
            <w:r>
              <w:rPr/>
              <w:t>шифр: 12 – 13-152 ЭС «Реконструкция РП- Северный по адресу: ул. Навашина, Студгородок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highlight w:val="red"/>
              </w:rPr>
            </w:pPr>
            <w:r>
              <w:rPr>
                <w:spacing w:val="-2"/>
                <w:w w:val="102"/>
                <w:highlight w:val="red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highlight w:val="red"/>
              </w:rPr>
            </w:pPr>
            <w:r>
              <w:rPr>
                <w:spacing w:val="-2"/>
                <w:w w:val="102"/>
              </w:rPr>
              <w:t>Требование к подрядной 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highlight w:val="yellow"/>
              </w:rPr>
            </w:pPr>
            <w:r>
              <w:rPr>
                <w:spacing w:val="-2"/>
                <w:w w:val="102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highlight w:val="red"/>
              </w:rPr>
            </w:pPr>
            <w:r>
              <w:rPr>
                <w:spacing w:val="-2"/>
                <w:w w:val="102"/>
              </w:rPr>
              <w:t>4.Иметь подтверждающие документы от заводов – 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highlight w:val="red"/>
              </w:rPr>
            </w:pPr>
            <w:r>
              <w:rPr>
                <w:spacing w:val="-2"/>
                <w:w w:val="102"/>
                <w:highlight w:val="red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Нормативные требования к проведению работ и приобретаемому оборудованию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highlight w:val="red"/>
              </w:rPr>
            </w:pPr>
            <w:r>
              <w:rPr>
                <w:spacing w:val="-2"/>
                <w:w w:val="102"/>
                <w:highlight w:val="red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highlight w:val="red"/>
              </w:rPr>
            </w:pPr>
            <w:r>
              <w:rPr>
                <w:spacing w:val="-2"/>
                <w:w w:val="102"/>
                <w:highlight w:val="red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УЭ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НиП 12-01-2004 «Организация строительства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П 71.13330.2017 «Изоляционные и отделочные покрытия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/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СН-342-75 (Минмонтажспецстрой СССР) «Инструкция по монтажу силовых трансформаторов напряжением до 110кВ включительно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highlight w:val="yellow"/>
              </w:rPr>
            </w:pPr>
            <w:r>
              <w:rPr>
                <w:spacing w:val="-2"/>
                <w:w w:val="102"/>
              </w:rPr>
              <w:t>Материалы, используемые при выполнении строительных</w:t>
            </w:r>
            <w:r>
              <w:rPr/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highlight w:val="red"/>
              </w:rPr>
            </w:pPr>
            <w:r>
              <w:rPr>
                <w:spacing w:val="-2"/>
                <w:w w:val="102"/>
                <w:highlight w:val="red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highlight w:val="red"/>
              </w:rPr>
            </w:pPr>
            <w:r>
              <w:rPr>
                <w:spacing w:val="-2"/>
                <w:w w:val="102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Акты передачи демонтированного оборудования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outlineLvl w:val="0"/>
        <w:rPr>
          <w:lang w:eastAsia="ru-RU"/>
        </w:rPr>
      </w:pPr>
      <w:r>
        <w:rPr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136" w:top="19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w w:val="100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w w:val="100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w w:val="100"/>
      <w:sz w:val="20"/>
      <w:szCs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4"/>
      <w:w w:val="10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0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Heading">
    <w:name w:val="Heading"/>
    <w:basedOn w:val="Style21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autoSpaceDE w:val="false"/>
      <w:ind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4">
    <w:name w:val="Цитата1"/>
    <w:basedOn w:val="Normal"/>
    <w:qFormat/>
    <w:pPr>
      <w:spacing w:before="80" w:after="0"/>
      <w:ind w:left="370" w:right="57" w:hanging="37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15:00Z</dcterms:created>
  <dc:creator>Духова Светлана Михайловна</dc:creator>
  <dc:description/>
  <cp:keywords/>
  <dc:language>en-US</dc:language>
  <cp:lastModifiedBy>Торопкина Юлиана Игоревна</cp:lastModifiedBy>
  <cp:lastPrinted>2017-11-17T18:16:00Z</cp:lastPrinted>
  <dcterms:modified xsi:type="dcterms:W3CDTF">2020-07-09T07:36:00Z</dcterms:modified>
  <cp:revision>109</cp:revision>
  <dc:subject/>
  <dc:title/>
</cp:coreProperties>
</file>