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3105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в новой КТП комплекта оборудования РУ-10 кВ: четырех камер КСО-394, в том числе одной со ЗНОЛ-6 (КСО-39411106УЗ – 1 шт., КСО-394-06105УЗ – 1 шт., КСО-39403106УЗ – 2 шт.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Проектирование в новой КТП учета расхода электроэнергии в соответствии с требованием ПУЭ, с применением приборов класса учета не ниже 0,5S на границе балансовой принадлежности электросетей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трассы двух кабельных линий 10 кВ сечением 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бумажной изоляцией от новой КТП до II с.ш. РУ-10 кВ ТП-1526, где один кабель завести в ТП, второй соединить с кабелем 6 кВ в направлении к ТП-1797 (нитка «А»), демонтировав его из ТП-1526, протяженностью ориентировочно 2х160 метров (точное расстояние определить проектной документацией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РУ-10 кВ в новой КТП по адресу: г. Саратов, Московское шоссе, д. №35/1А.</w:t>
            </w:r>
          </w:p>
          <w:p>
            <w:pPr>
              <w:pStyle w:val="Normal"/>
              <w:jc w:val="both"/>
              <w:rPr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КЛ-10 кВ от новой КТП до II с.ш. РУ-10 кВ ТП-1526, где один кабель завести в ТП, второй соединить с кабелем 10 кВ в направлении к ТП-1797 (нитка «А»), демонтировав его из ТП-152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2 608 (Двести тридцать две тысячи шестьсот восемь) рублей 55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7-10T09:47:00Z</dcterms:modified>
  <cp:revision>280</cp:revision>
  <dc:subject/>
  <dc:title/>
</cp:coreProperties>
</file>