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10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в РУ-0,4кВ I с.ш. ТП-1231 в линейной панели №1 рубильника РПС-4 с комплектом ПН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 кВ от РУ-0,4 кВ ТП-1231 до границ земельного участка по адресу: г. Саратов, ул. им. Тархова С.Ф., б/н, протяженностью ориентировочно 1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31 по адресу: г. Саратов, ул. Батавина, 2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231 до границ земельного участка по адресу: г. Саратов, ул. им. Тархова С.Ф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0 816 (Сто тысяч восемьсот шестнадцать) рублей 6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7-10T10:23:00Z</dcterms:modified>
  <cp:revision>282</cp:revision>
  <dc:subject/>
  <dc:title/>
</cp:coreProperties>
</file>