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953 П от 10.07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27-20-ип от 12.03.2020 года. ТУ №8827  от 12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231 по адресу: г. Саратов, ул. Батавина, 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231 до границ земельного участка по адресу: г. Саратов, ул. им. Тархова С.Ф.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установки в РУ-0,4кВ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ТП-1231 в линейной панели №1 рубильника РПС-4 с комплектом ПН-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КЛ-0,4 кВ от РУ-0,4 кВ ТП-1231 до границ земельного участка по адресу: г. Саратов, ул. им. Тархова С.Ф., б/н, протяженностью ориентировочно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0.07.2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года по 20.08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Тархова С.Ф.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20T09:32:00Z</cp:lastPrinted>
  <dcterms:modified xsi:type="dcterms:W3CDTF">2020-07-10T07:47:00Z</dcterms:modified>
  <cp:revision>156</cp:revision>
  <dc:subject/>
  <dc:title>Приложение № 1</dc:title>
</cp:coreProperties>
</file>