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953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0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827-20-ип от 12.03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00 81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ысяч восемьсот шест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6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6 80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надцать тысяч восемьсо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7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30 244 (Тридцать тысяч двести сорок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9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5 04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сорок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83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6-01T16:18:00Z</cp:lastPrinted>
  <dcterms:modified xsi:type="dcterms:W3CDTF">2020-06-25T12:22:00Z</dcterms:modified>
  <cp:revision>281</cp:revision>
  <dc:subject/>
  <dc:title>Договор купли-продажи оборудования</dc:title>
</cp:coreProperties>
</file>