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/>
      </w:pPr>
      <w:r>
        <w:rPr/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ию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04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31464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Проектирование реконструкции на I с.ш. РУ-0,4 кВ ТП-395 с заменого рубильника РПС-1 на РПС-2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роектирование прокладки кабеля 1 кВ сечением до 200 м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с бумажной изоляцией, протяженностью ориентировочно 150 м, от РУ-0,4 кВ ТП-395 до границы земельного участка по адресу: г. Саратов, ул. Южная, 35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У-0,4 кВ ТП-395 по адресу: г. Саратов, ул. Южная, 42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Л 0,4 кВ от РУ-0,4 кВ ТП-395 до границы земельного участка заявителя по адресу: г. Саратов, ул. Южная, 3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27 967 (Сто двадцать семь тысяч девятьсот шестьдесят семь) рублей 9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07-13T10:26:00Z</dcterms:modified>
  <cp:revision>284</cp:revision>
  <dc:subject/>
  <dc:title/>
</cp:coreProperties>
</file>