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5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65-20-ип от 17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7 9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девятьсот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32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триста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8 390 (Тридцать восемь тысяч триста девяно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22T12:19:00Z</dcterms:modified>
  <cp:revision>280</cp:revision>
  <dc:subject/>
  <dc:title>Договор купли-продажи оборудования</dc:title>
</cp:coreProperties>
</file>