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договору № 1950 П от 13.07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Е.Н. Стрелин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865-20-ип от 17.03.2020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8865 от 17.03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395 по адресу: г. Саратов, ул. Южная, 42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0,4 кВ от РУ-0,4 кВ ТП-395 до границы земельного участка заявителя по адресу: г. Саратов, ул. Южная, 3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реконструкции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395 с заменой рубильника РПС-1 на РП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прокладки кабеля 1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, протяженностью ориентировочно 150 м, от РУ-0,4 кВ ТП-395 до границы земельного участка по адресу: г. Саратов, ул. Южная, 35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7.2020 года по 18.11.2020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Южная, д. 3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</w:t>
              <w:br/>
              <w:t>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6-19T13:17:00Z</cp:lastPrinted>
  <dcterms:modified xsi:type="dcterms:W3CDTF">2020-07-13T07:51:00Z</dcterms:modified>
  <cp:revision>156</cp:revision>
  <dc:subject/>
  <dc:title>Приложение № 1</dc:title>
</cp:coreProperties>
</file>