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163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4КЛ-0,4кВ (АПВБбШв-1-4х9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952 до ВРУ-1 б/с «А» школы, протяженностью 4х2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952 (панель №2 I с.ш. и панель №7 II с.ш.) плавких предохранителей ПН2-400А с уставкой 355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2КЛ-0,4кВ (АПВБбШв-1-4х18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952 до ВРУ-2 б/с «А» школы, протяженностью 2х2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ТП-952 (панель №2 I с.ш. и панель №7 II с.ш.) плавких предохранителей ПН2-250А с уставкой 250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4КЛ-0,4кВ (АПВБбШв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952 до ВРУ-3 б/с «В» школы, протяженностью 4х14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ТП-952 (панель №1 I с.ш. и панель №8 II с.ш.) плавких предохранителей ПН2-400А с уставкой 355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2КЛ-0,4кВ (АПВБбШв-1-4х120 мм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952 до ВРУ-4 б/с «В» школы, протяженностью 2х14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в РУ-0,4 кВ ТП-952 (панель №1 I с.ш. и панель №8 II с.ш.) плавких предохранителей ПН2-250А с уставкой 250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РУ-0,4 кВ ТП-952 до ВРУ-1 б/с «А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ТП-952 до ВРУ-2 б/с «А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РУ-0,4 кВ ТП-952 до ВРУ-3 б/с «В» школы на территории бывшего Саратовского авиационного завода в ЖК «Авиатор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 кВ ТП-952 до ВРУ-4 б/с «В» школы на территории бывшего Саратовского авиационного завода в ЖК «Авиатор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101 591 (Три миллиона сто одна тысяча пятьсот девяносто один) рубль 8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13T16:49:00Z</dcterms:modified>
  <cp:revision>275</cp:revision>
  <dc:subject/>
  <dc:title/>
</cp:coreProperties>
</file>