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61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3» ию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4КЛ-0,4кВ (АПВБбШв-1-4х95 мм2) от РУ-0,4 кВ ТП-952 до ВРУ-1 б/с «А» школы, протяженностью 4х21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952 (панель №2 I с.ш. и панель №7 II с.ш.) плавких предохранителей ПН2-400А с уставкой 355А;</w:t>
      </w:r>
    </w:p>
    <w:p>
      <w:pPr>
        <w:pStyle w:val="Normal"/>
        <w:numPr>
          <w:ilvl w:val="0"/>
          <w:numId w:val="2"/>
        </w:numPr>
        <w:shd w:fill="FFFFFF" w:val="clear"/>
        <w:ind w:left="0" w:firstLine="34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кВ (АПВБбШв-1-4х185 мм2) от РУ-0,4 кВ ТП-952 до ВРУ-2 б/с «А» школы, протяженностью 2х21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952 (панель №2 I с.ш. и панель №7 II с.ш.) плавких предохранителей ПН2-250А с уставкой 250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4КЛ-0,4кВ (АПВБбШв-1-4х120 мм2) от РУ-0,4 кВ ТП-952 до ВРУ-3 б/с «В» школы, протяженностью 4х14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952 (панель №1 I с.ш. и панель №8 II с.ш.) плавких предохранителей ПН2-400А с уставкой 355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кВ (АПВБбШв-1-4х120 мм2) от РУ-0,4 кВ ТП-952 до ВРУ-4 б/с «В» школы, протяженностью 2х14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952 (панель №1 I с.ш. и панель №8 II с.ш.) плавких предохранителей ПН2-250А с уставкой 250А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894-19-ип от 24.10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101 591 (Три миллиона сто одна тысяча пятьсот девяносто один) рубль 82 коп., в том числе НДС 20 % - 516 931 (Пятьсот шестнадцать тысяч девятьсот тридцать один) рубль 9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930 477 (Девятьсот тридцать тысяч четыреста семьдесят семь) рублей  5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55 079  (Сто пятьдесят пять тысяч семьдесят девять) рублей 5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ию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6-19T10:12:00Z</cp:lastPrinted>
  <dcterms:modified xsi:type="dcterms:W3CDTF">2020-07-13T05:20:00Z</dcterms:modified>
  <cp:revision>566</cp:revision>
  <dc:subject/>
  <dc:title>Договор купли-продажи оборудования</dc:title>
</cp:coreProperties>
</file>