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1М от 13.07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894-19-ип от 24.10.2019 года. ТУ №7894 от 24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КЛ-0,4кВ от РУ-0,4 кВ ТП-952 до ВРУ-1 б/с «А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КЛ-0,4кВ от РУ-0,4 кВ ТП-952 до ВРУ-2 б/с «А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-0,4кВ от РУ-0,4 кВ ТП-952 до ВРУ-3 б/с «В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0,4кВ от РУ-0,4 кВ ТП-952 до ВРУ-4 б/с «В» школы на территории бывшего Саратовского авиационного завода в ЖК «Авиатор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4КЛ-0,4кВ (АПВБбШв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ТП-952 до ВРУ-1 б/с «А» школы, протяженностью 4х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 Монтаж в РУ-0,4 кВ ТП-952 (панель №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панель №7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плавких предохранителей ПН2-400А с уставкой 35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2КЛ-0,4кВ (АПВБбШв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ТП-952 до ВРУ-2 б/с «А» школы, протяженностью 2х2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 Монтаж в РУ-0,4 кВ ТП-952 (панель №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панель №7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плавких предохранителей ПН2-250А с уставкой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4КЛ-0,4кВ (АПВБбШв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ТП-952 до ВРУ-3 б/с «В» школы, протяженностью 4х1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 Монтаж в РУ-0,4 кВ ТП-952 (панель №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панель №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плавких предохранителей ПН2-400А с уставкой 35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2КЛ-0,4кВ (АПВБбШв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ТП-952 до ВРУ-4 б/с «В» школы, протяженностью 2х1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8 Монтаж в РУ-0,4 кВ ТП-952 (панель №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панель №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плавких предохранителей ПН2-250А с уставкой 250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7.2020 года по 14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Кабельная линия 0,4 кВ от новой ТП-952 до ВРУ-1, ВРУ-2, ВРУ-3, ВРУ-4 школы на 1100 мест, расположенной в Заводском районе г. Саратова, на территории бывшего Саратовского авиационного завода в ЖК «Авиатор»». Ш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ифр 04</w:t>
            </w:r>
            <w:r>
              <w:rPr>
                <w:spacing w:val="-2"/>
                <w:w w:val="102"/>
                <w:sz w:val="20"/>
                <w:szCs w:val="20"/>
              </w:rPr>
              <w:t>-20-4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25:00Z</dcterms:created>
  <dc:creator>Verbickii Maksim Vladimirovich</dc:creator>
  <dc:description/>
  <cp:keywords/>
  <dc:language>en-US</dc:language>
  <cp:lastModifiedBy>Торопкина Юлиана Игоревна</cp:lastModifiedBy>
  <cp:lastPrinted>2020-06-30T09:19:00Z</cp:lastPrinted>
  <dcterms:modified xsi:type="dcterms:W3CDTF">2020-07-13T09:25:00Z</dcterms:modified>
  <cp:revision>11</cp:revision>
  <dc:subject/>
  <dc:title>Приложение № 1</dc:title>
</cp:coreProperties>
</file>