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6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1617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4 (ул. Политехническая/Новоастраханское шоссе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02 (ул. Дегтярная, 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93 (ул. Киевская, 1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27 (ул. Заводская, 14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781 (Новоастраханское шоссе, 37)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ТП – 1124 (ул. Чернышевского, 4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ТП – 1395 (пр-кт Энтузиастов, 37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397 (пр-кт Энтузиастов, 33Б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740 620 </w:t>
            </w:r>
            <w:r>
              <w:rPr>
                <w:b/>
                <w:spacing w:val="-2"/>
                <w:w w:val="102"/>
              </w:rPr>
              <w:t>(Четыре миллиона семьсот сорок тысяч шестьсот двадцать) рублей 77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7.2020 года с 09:00 до 29.07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4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9.07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13T14:47:00Z</dcterms:modified>
  <cp:revision>7</cp:revision>
  <dc:subject/>
  <dc:title>ИЗВЕЩЕНИЕ</dc:title>
</cp:coreProperties>
</file>