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ремонт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ремон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  <w:b/>
        </w:rPr>
        <w:t>Российская Федерация, г. Саратов,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4 (ул. Политехническая/Новоастраханское шоссе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02 (ул. Дегтярная, 4)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ТП – 93 (ул. Киевская, 14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– 227 (ул. Заводская, 14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781 (Новоастраханское шоссе, 37)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ТП – 1124 (ул. Чернышевского, 4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ТП – 1395 (пр-кт Энтузиастов, 37А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– 1397 (пр-кт Энтузиастов, 33Б).</w:t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10</w:t>
      </w:r>
      <w:r>
        <w:rPr>
          <w:b/>
          <w:spacing w:val="-2"/>
          <w:w w:val="102"/>
        </w:rPr>
        <w:t>.09.2020 года по 29.10.2020 года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4 740 620 </w:t>
      </w:r>
      <w:r>
        <w:rPr>
          <w:b/>
          <w:spacing w:val="-2"/>
          <w:w w:val="102"/>
        </w:rPr>
        <w:t>(Четыре миллиона семьсот сорок тысяч шестьсот двадцать) рублей 77 коп</w:t>
      </w:r>
      <w:r>
        <w:rPr>
          <w:spacing w:val="-2"/>
          <w:w w:val="102"/>
        </w:rPr>
        <w:t>.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3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14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9.07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30.07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04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0.08.2020 г. 10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13.07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7-13T10:55:00Z</dcterms:modified>
  <cp:revision>190</cp:revision>
  <dc:subject/>
  <dc:title> </dc:title>
</cp:coreProperties>
</file>