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РР от 27.08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  «09» дека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Устава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8РР от 27.08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сентябр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п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09.2020 года по 30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ый директор </w:t>
        <w:tab/>
        <w:t>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15" w:leader="none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0-12-04T15:41:00Z</cp:lastPrinted>
  <dcterms:modified xsi:type="dcterms:W3CDTF">2020-12-14T05:57:00Z</dcterms:modified>
  <cp:revision>87</cp:revision>
  <dc:subject/>
  <dc:title/>
</cp:coreProperties>
</file>