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/>
      </w:pPr>
      <w:r>
        <w:rPr/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009318424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КЛ-0,4 кВ от II с.ш. РУ-0,4 кВ ТП-1409 до границ земельного участка заявителя по адресу: г. Саратов, ул. Вологодская, б/н, протяженностью ориентировочно 15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II с.ш. РУ-0,4 кВ ТП-1409 до границ земельного участка заявителя по адресу: г. Саратов, ул. Вологодск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6 934 (Сто двадцать шесть тысяч девятьсот тридцать четыре) рубля 75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7-14T10:37:00Z</dcterms:modified>
  <cp:revision>286</cp:revision>
  <dc:subject/>
  <dc:title/>
</cp:coreProperties>
</file>