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/>
      </w:pPr>
      <w:r>
        <w:rPr/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 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318493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 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 кВ от РУ-0,4 кВ ТП-1157 до границ земельного участка заявителя по адресу: г. Саратов, ул. Лесная Республика, б/н, протяженностью ориентировочно 1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157 до границ земельного участка заявителя по адресу: г. Саратов, ул. Лесная Республика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0 369 (Сто пятьдесят тысяч триста шестьдесят девять) рублей 82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7-14T10:47:00Z</dcterms:modified>
  <cp:revision>282</cp:revision>
  <dc:subject/>
  <dc:title/>
</cp:coreProperties>
</file>