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 договору № 1955 П от 14.07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828-20-ип от 04.03.2020 года. ТУ №8828  от 04.03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157 до границ земельного участка заявителя по адресу: г. Саратов, ул. Лесная Республика, б/н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КЛ-0,4 кВ от РУ-0,4 кВ ТП-1157 до границ земельного участка заявителя по адресу: г. Саратов, ул. Лесная Республика, б/н, протяженностью ориентировочно 10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>4.07.2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0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 года по 20.08.2020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Лесная Республика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lang w:val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        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3" w:leader="none"/>
        </w:tabs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6-25T16:31:00Z</cp:lastPrinted>
  <dcterms:modified xsi:type="dcterms:W3CDTF">2020-07-14T07:33:00Z</dcterms:modified>
  <cp:revision>159</cp:revision>
  <dc:subject/>
  <dc:title>Приложение № 1</dc:title>
</cp:coreProperties>
</file>