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5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4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828-20-ип от 04.03.2020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50 3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тысяч триста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8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5 06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ь  6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40171406"/>
      <w:r>
        <w:rPr>
          <w:spacing w:val="-2"/>
          <w:w w:val="102"/>
          <w:sz w:val="20"/>
          <w:szCs w:val="20"/>
        </w:rPr>
        <w:t>45 110 (Сорок пять тысяч сто дес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5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пятьсот во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1"/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2" w:name="sub_76013"/>
      <w:bookmarkStart w:id="3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4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6-01T16:18:00Z</cp:lastPrinted>
  <dcterms:modified xsi:type="dcterms:W3CDTF">2020-06-25T12:40:00Z</dcterms:modified>
  <cp:revision>278</cp:revision>
  <dc:subject/>
  <dc:title>Договор купли-продажи оборудования</dc:title>
</cp:coreProperties>
</file>