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/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185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/б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 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11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 4 2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ровода СИП 4 4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Переподключение существующего ответвления ВЛИ-0,4 кВ ТП-110 к «М. Поливановк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10 от опоры №1-09/1 до опоры №1-06/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4 431 (Двести двадцать четыре тысячи четыреста тридцать один) рубль 98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14T10:54:00Z</dcterms:modified>
  <cp:revision>275</cp:revision>
  <dc:subject/>
  <dc:title/>
</cp:coreProperties>
</file>