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3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ВЛИ-0,4кВ ТП-110 от опоры № 1-09/1 до опоры № 1-06/6 в Ленинском районе г. Саратова, пос. Малая Поливановка, 3-й Заповедный проезд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неизолированн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опо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 опор – 6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2 3х50 мм2+1х54,6 мм2, протяженностью 113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2х16 мм2, протяженностью 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 4 4х16 мм2, протяженностью 2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подключение существующего ответвления ВЛИ-0,4кВ ТП-110 к «М. Поливановка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подключение существующих абонентов на новую ВЛИ-0,4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85-19-ип от 09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24 431 (Двести двадцать четыре тысячи четыреста тридцать один) рубль 98 коп., в том числе НДС 20 % - 37 405 (Тридцать семь тысяч  четыреста пять) рублей 3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7 329 (Шестьдесят семь тысяч триста двадцать девять) рублей  5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1 221 (Одиннадцать тысяч двести двадцать один) рубль 5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14T10:47:00Z</cp:lastPrinted>
  <dcterms:modified xsi:type="dcterms:W3CDTF">2020-07-14T06:48:00Z</dcterms:modified>
  <cp:revision>567</cp:revision>
  <dc:subject/>
  <dc:title>Договор купли-продажи оборудования</dc:title>
</cp:coreProperties>
</file>