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6 М от 14.07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42"/>
        <w:gridCol w:w="777"/>
        <w:gridCol w:w="1793"/>
        <w:gridCol w:w="136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385-19-ип от 09.10.2019 года. ТУ №8385 от 09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10 от опоры №1-09/1 до опоры №1-06/6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ж/б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13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Переподключение существующего ответвления ВЛИ-0,4 кВ ТП-110 к «М. Поливановк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7.2020 года по 31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от ТП-110 ЗАО «СПГЭС», в Ленинском районе г. Саратова, пос. Малая Поливановка, 3-й Заповедный проезд (шифр 01-20-15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94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/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56:00Z</dcterms:created>
  <dc:creator>Verbickii Maksim Vladimirovich</dc:creator>
  <dc:description/>
  <cp:keywords/>
  <dc:language>en-US</dc:language>
  <cp:lastModifiedBy>Торопкина Юлиана Игоревна</cp:lastModifiedBy>
  <cp:lastPrinted>2020-06-02T11:07:00Z</cp:lastPrinted>
  <dcterms:modified xsi:type="dcterms:W3CDTF">2020-07-14T07:39:00Z</dcterms:modified>
  <cp:revision>8</cp:revision>
  <dc:subject/>
  <dc:title>Приложение № 1</dc:title>
</cp:coreProperties>
</file>