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05М от 27.01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034-19-ип от 26.06.2019 года. ТУ №8034-1 от 09.08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ТП-110 от опоры №3-00/5 до границ земельного участка по адресу: г. Саратов, пос. Малая Поливановка, №4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1.2020 года по 12.0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3-00/5 до границы земельного участка заявителя по адресу: г. Саратов, Ленинский район, пос. Малая Поливановка, №4» (шифр 11-19-13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17T14:32:00Z</cp:lastPrinted>
  <dcterms:modified xsi:type="dcterms:W3CDTF">2020-01-27T06:32:00Z</dcterms:modified>
  <cp:revision>216</cp:revision>
  <dc:subject/>
  <dc:title>Приложение № 1</dc:title>
</cp:coreProperties>
</file>