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80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7» январ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1.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– 4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кВ ТП-110, смонтированной проводом марки СИП 2, сечением 3х50 мм2+1х54,6 мм2, протяженностью 140 метров, от опоры №3-00/5 до границ земельного участка по адресу: г. Саратов, пос. Малая Поливановка, №4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м при наибольших стрел провеса и отклонений СИП)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8034-19-ип от 26.06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137 972 (сто тридцать семь тысяч девятьсот семьдесят два) рубля 77 коп., в том числе НДС 20 % - 22 995 (двадцать две тысячи девятьсот девяносто пять) рублей 46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41 3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одна тысяча триста девяносто один) рубль 8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6 898 (шесть тысяч восемьсот девяносто восемь) рублей 6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январ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1-21T11:52:00Z</cp:lastPrinted>
  <dcterms:modified xsi:type="dcterms:W3CDTF">2020-01-27T06:25:00Z</dcterms:modified>
  <cp:revision>551</cp:revision>
  <dc:subject/>
  <dc:title>Договор купли-продажи оборудования</dc:title>
</cp:coreProperties>
</file>