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033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Монтаж железобетонных опор – 4 ш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Монтаж провода СИП2 3х5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14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 кВ ТП-110 от опоры №3-00/5 до границ земельного участка по адресу: г. Саратов, пос. Малая Поливановка, №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7 972 (сто тридцать семь тысяч девятьсот семьдесят два) рубля 77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1-27T07:23:00Z</dcterms:modified>
  <cp:revision>262</cp:revision>
  <dc:subject/>
  <dc:title/>
</cp:coreProperties>
</file>