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320957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роектирование строительства 2КЛ-0,4кВ от разных секций шин РУ-0,4 кВ ТП-739 до ВРУ второго корпуса МДОУ «ЦРР- Детского сада №101 «Жар-птица» на 160 мест и блочной модульной котельной по адресу: г. Саратов, п. Юбилейный, ул. им. Муленкова А.П., д. 3/1, протяженностью ориентировочно 2х120 метров.</w:t>
            </w:r>
          </w:p>
          <w:p>
            <w:pPr>
              <w:pStyle w:val="Standard"/>
              <w:rPr/>
            </w:pPr>
            <w:r>
              <w:rPr/>
              <w:t>2.Согласование проектной документации в установленном поряд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КЛ-0,4кВ от разных секций шин РУ-0,4 кВ ТП-739 до ВРУ второго корпуса МДОУ «ЦРР - Детского сада №101 «Жар-птица» на 160 мест и блочной модульной котельной по адресу: г. Саратов, п. Юбилейный, ул. им. Муленкова А.П., д. 3/1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4 928 (Сто семьдесят четыре тысячи девятьсот двадцать восемь) рублей 9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7-15T07:02:00Z</dcterms:modified>
  <cp:revision>280</cp:revision>
  <dc:subject/>
  <dc:title/>
</cp:coreProperties>
</file>