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957 П от 15.07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8758-20-ип от 11.02.2020 года. ТУ№8758 от 11.02.2020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кВ от разных секций шин РУ-0,4 кВ ТП-739 до ВРУ второго корпуса МДОУ «ЦРР - Детского сада №101 «Жар-птица» на 160 мест и блочной модульной котельной по адресу: г. Саратов, п. Юбилейный, ул. им. Муленкова А.П., д. 3/1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РУ-0,4 кВ ТП-739 до ВРУ второго корпуса МДОУ «ЦРР- Детского сада №101 «Жар-птица» на 160 мест и блочной модульной котельной по адресу: г. Саратов, п. Юбилейный, ул. им. Муленкова А.П., д. 3/1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огласование проектной документации в установленном порядке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7.2020 года по 19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по адресу: </w:t>
            </w:r>
            <w:r>
              <w:rPr>
                <w:sz w:val="22"/>
                <w:szCs w:val="22"/>
              </w:rPr>
              <w:t xml:space="preserve">г. Саратов, п. Юбилейный, ул. им. Муленкова А.П., д. 3/1. 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которых необходимо выполнить работы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09T10:27:00Z</cp:lastPrinted>
  <dcterms:modified xsi:type="dcterms:W3CDTF">2020-07-15T06:49:00Z</dcterms:modified>
  <cp:revision>125</cp:revision>
  <dc:subject/>
  <dc:title>Приложение № 1</dc:title>
</cp:coreProperties>
</file>