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7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И-0,4кВ ТП-1010 от опоры № 3-00/1 до опоры № 1-01/5 по адресу: г. Саратова, ул. Большая Поливановская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с ж/б приставками – 6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– 8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2 3х50 мм2+1х54,6 мм2, протяженностью 28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2, протяженностью 40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4х16 мм2, протяженностью 125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506-19-ип от 14.11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36 115 (Четыреста тридцать шесть тысяч сто пятнадцать) рублей 63 коп., в том числе НДС 20 % - 72 685 (Семьдесят две тысячи шестьсот восемьдесят пять) рублей 94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30 834 (Сто тридцать тысяч восемьсот тридцать четыре) рубля 6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1 805 (Двадцать одна тысяча восемьсот пять) рублей 7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/>
    </w:pPr>
    <w:r>
      <w:rPr>
        <w:b/>
        <w:sz w:val="20"/>
        <w:szCs w:val="20"/>
      </w:rPr>
      <w:t>_______________________ С.В. Коз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6-19T10:12:00Z</cp:lastPrinted>
  <dcterms:modified xsi:type="dcterms:W3CDTF">2020-07-16T06:13:00Z</dcterms:modified>
  <cp:revision>570</cp:revision>
  <dc:subject/>
  <dc:title>Договор купли-продажи оборудования</dc:title>
</cp:coreProperties>
</file>