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1937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17» июля 2020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</w:rPr>
        <w:t xml:space="preserve">именуемое в дальнейшем «Заказчик»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0057-13-ит от 25.01.2013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Стоимость работ, указанных в п. 1.1 настоящего договора, составляет 1 254 553 (Один миллион двести пятьдесят четыре тысячи пятьсот пятьдесят три) рубля 80 коп., в том числе НДС </w:t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</w:rPr>
        <w:t>20 % - 209 092 (Двести девять тысяч девяносто два) рубля 30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376 366 (Триста семьдесят шесть тысяч триста шестьдесят шесть) рублей 14 коп., в том числе НДС 20% - 62 727 (Шестьдесят две тысячи семьсот двадцать семь) рублей 69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17» июл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30» октября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/>
      </w:pPr>
      <w:r>
        <w:rPr>
          <w:b/>
          <w:spacing w:val="-2"/>
          <w:w w:val="102"/>
        </w:rPr>
        <w:t>Генеральный директор</w:t>
        <w:tab/>
        <w:tab/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С.В. Козин                            </w:t>
      </w:r>
      <w:r>
        <w:rPr>
          <w:b/>
          <w:sz w:val="24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b/>
        <w:b/>
      </w:rPr>
    </w:pPr>
    <w:r>
      <w:rPr>
        <w:b/>
      </w:rPr>
      <w:t xml:space="preserve">_______________________ С.В. Козин            </w:t>
      <w:tab/>
      <w:t>_______________________А.Н. Куликов</w:t>
    </w:r>
  </w:p>
  <w:p>
    <w:pPr>
      <w:pStyle w:val="Footer"/>
      <w:rPr>
        <w:b/>
        <w:b/>
        <w:lang w:val="ru-RU"/>
      </w:rPr>
    </w:pPr>
    <w:r>
      <w:rPr>
        <w:b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02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9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6" w:hanging="10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Kulikova Irina Andreevna</cp:lastModifiedBy>
  <cp:lastPrinted>2020-07-10T11:35:00Z</cp:lastPrinted>
  <dcterms:modified xsi:type="dcterms:W3CDTF">2020-07-10T07:35:00Z</dcterms:modified>
  <cp:revision>45</cp:revision>
  <dc:subject/>
  <dc:title>Договор купли-продажи оборудования</dc:title>
</cp:coreProperties>
</file>