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3307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:</w:t>
            </w:r>
          </w:p>
          <w:p>
            <w:pPr>
              <w:pStyle w:val="Standard"/>
              <w:rPr/>
            </w:pPr>
            <w:r>
              <w:rPr/>
              <w:t>2.1. Демонтаж силовых трансформаторов – 2 шт.</w:t>
            </w:r>
          </w:p>
          <w:p>
            <w:pPr>
              <w:pStyle w:val="Standard"/>
              <w:rPr/>
            </w:pPr>
            <w:r>
              <w:rPr/>
              <w:t>2.2 Демонтаж существующего оборудования в РУ-6 кВ, РУ-0,4 кВ.</w:t>
            </w:r>
          </w:p>
          <w:p>
            <w:pPr>
              <w:pStyle w:val="Standard"/>
              <w:rPr/>
            </w:pPr>
            <w:r>
              <w:rPr/>
              <w:t>2.3 Монтаж силовых трансформаторов ТМГ-630/6 – 2 шт.</w:t>
            </w:r>
          </w:p>
          <w:p>
            <w:pPr>
              <w:pStyle w:val="Standard"/>
              <w:rPr/>
            </w:pPr>
            <w:r>
              <w:rPr/>
              <w:t>2.4 Замена направляющих под установочные размеры силового трансформатора ТМГ-630-6/0,4кВ.</w:t>
            </w:r>
          </w:p>
          <w:p>
            <w:pPr>
              <w:pStyle w:val="Standard"/>
              <w:rPr/>
            </w:pPr>
            <w:r>
              <w:rPr/>
              <w:t>2.5 Силовые трансформаторы соединить с РУ-0,4 кВ с помощью шинного моста алюминиевыми шинами АД31Т 80х8, взамен шин АТ 60х5.</w:t>
            </w:r>
          </w:p>
          <w:p>
            <w:pPr>
              <w:pStyle w:val="Standard"/>
              <w:rPr/>
            </w:pPr>
            <w:r>
              <w:rPr/>
              <w:t>2.6 Замена в РУ-0,4 кВ ТП-3 сборных шин прямоугольного сечения АТ 60х5 на АД31Т 80х8.</w:t>
            </w:r>
          </w:p>
          <w:p>
            <w:pPr>
              <w:pStyle w:val="Standard"/>
              <w:rPr/>
            </w:pPr>
            <w:r>
              <w:rPr/>
              <w:t>2.7 Монтаж в РУ-0,4 кВ ТП-3 в панели №4 и в панели №7 вводных разъединителей РЕ-19-41, предохранителей ППН-41-1000 и трансформаторов тока Т-0,66 1000/5, взамен аппаратов меньшего номинала.</w:t>
            </w:r>
          </w:p>
          <w:p>
            <w:pPr>
              <w:pStyle w:val="Standard"/>
              <w:rPr/>
            </w:pPr>
            <w:r>
              <w:rPr/>
              <w:t>2.8 Монтаж в РУ-6 кВ (яч.1 и яч.7) комплекта предохранителей ПКТ 103-6-100-31,5УЗ с ПК держателями.</w:t>
            </w:r>
          </w:p>
          <w:p>
            <w:pPr>
              <w:pStyle w:val="Standard"/>
              <w:rPr/>
            </w:pPr>
            <w:r>
              <w:rPr/>
              <w:t xml:space="preserve">2.9 Монтаж в РУ-6 кВ ТП-3 на II с.ш. камеры КСО-394-03-1шт. </w:t>
            </w:r>
          </w:p>
          <w:p>
            <w:pPr>
              <w:pStyle w:val="Standard"/>
              <w:rPr/>
            </w:pPr>
            <w:r>
              <w:rPr/>
              <w:t>2.10 Монтаж в РУ-0,4кВ ТП-3 панели ЩО-70-1-03-1шт. (выполнить демонтаж существующей торцевой панели и ее монтаж после установки линейной панели).</w:t>
            </w:r>
          </w:p>
          <w:p>
            <w:pPr>
              <w:pStyle w:val="Standard"/>
              <w:rPr/>
            </w:pPr>
            <w:r>
              <w:rPr/>
              <w:t>2.11 Монтаж в РУ-0,4кВ ТП-3 (яч.№10 руб.№1 II с.ш.) рубильника РПС-4 -1шт.</w:t>
            </w:r>
          </w:p>
          <w:p>
            <w:pPr>
              <w:pStyle w:val="Standard"/>
              <w:rPr/>
            </w:pPr>
            <w:r>
              <w:rPr/>
              <w:t>2.12 Монтаж в панели ЩО-70 РУ-0,4кВ комплекта предохранителей ПН-2, удовлетворяющим условиям защиты линии.</w:t>
            </w:r>
          </w:p>
          <w:p>
            <w:pPr>
              <w:pStyle w:val="Standard"/>
              <w:rPr/>
            </w:pPr>
            <w:r>
              <w:rPr/>
              <w:t>2.13 Присоединить вновь монтируемое оборудование к существующему заземляющему устройству ТП-3.</w:t>
            </w:r>
          </w:p>
          <w:p>
            <w:pPr>
              <w:pStyle w:val="Standard"/>
              <w:rPr/>
            </w:pPr>
            <w:r>
              <w:rPr/>
              <w:t>2.14 Перезаводка существующих кабелей из РУ-0,4 кВ ТП-3 в ШРС-1, расположенного у здания ТП-3:</w:t>
            </w:r>
          </w:p>
          <w:p>
            <w:pPr>
              <w:pStyle w:val="Standard"/>
              <w:rPr/>
            </w:pPr>
            <w:r>
              <w:rPr/>
              <w:t>- ВВГ-1-5х6мм2, направления к магазину по ул. Бахметьевская, 20/24, длиной 10 метров;</w:t>
            </w:r>
          </w:p>
          <w:p>
            <w:pPr>
              <w:pStyle w:val="Standard"/>
              <w:rPr/>
            </w:pPr>
            <w:r>
              <w:rPr/>
              <w:t>- АВВГ-1-4х10мм2, направления к жилому дому по ул. Рабочая, 45, длиной 22 метров (из них 21 метр нарастить);</w:t>
            </w:r>
          </w:p>
          <w:p>
            <w:pPr>
              <w:pStyle w:val="Standard"/>
              <w:rPr/>
            </w:pPr>
            <w:r>
              <w:rPr/>
              <w:t>- АВВГ-1-3х10мм2, направления к туристическому агентству по ул. Вольская, 39, длиной 10 метров.</w:t>
            </w:r>
          </w:p>
          <w:p>
            <w:pPr>
              <w:pStyle w:val="Standard"/>
              <w:rPr/>
            </w:pPr>
            <w:r>
              <w:rPr/>
              <w:t>2.15 Монтаж в ШРС-1 ТП-3 комплекта предохранителей ПН-2 под перезаводимые кабели.</w:t>
            </w:r>
          </w:p>
          <w:p>
            <w:pPr>
              <w:pStyle w:val="Standard"/>
              <w:rPr/>
            </w:pPr>
            <w:r>
              <w:rPr/>
              <w:t>2.16 Монтаж в РУ-6 кВ щита ЩМП (ЯОУ-8501У3-1 шт., переключатель кулачковый ПКП 25-44-27-У2).</w:t>
            </w:r>
          </w:p>
          <w:p>
            <w:pPr>
              <w:pStyle w:val="Standard"/>
              <w:rPr/>
            </w:pPr>
            <w:r>
              <w:rPr/>
              <w:t>2.17 Устанавливаемый переключатель кулачковый соединить с РУ-0,4 кВ (яч.№4 и яч.№7) кабелем ВВГ-1-5х2,5.</w:t>
            </w:r>
          </w:p>
          <w:p>
            <w:pPr>
              <w:pStyle w:val="Standard"/>
              <w:rPr/>
            </w:pPr>
            <w:r>
              <w:rPr/>
              <w:t>2.18 Присоединить корпус щита ЩМП сталью полосовой 40х4 к существующему заземляющему устройству ТП-3.</w:t>
            </w:r>
          </w:p>
          <w:p>
            <w:pPr>
              <w:pStyle w:val="Standard"/>
              <w:rPr/>
            </w:pPr>
            <w:r>
              <w:rPr/>
              <w:t>2.19 Монтаж 2КЛ-6 кВ (АСБ-10-3х150мм2) от яч. №4 РУ-6 кВ ТП-3 до соединения с КЛ-6 кВ направления ТП-3 - РП-Белоглинский, общей протяженностью 52 метра.</w:t>
            </w:r>
          </w:p>
          <w:p>
            <w:pPr>
              <w:pStyle w:val="Standard"/>
              <w:rPr/>
            </w:pPr>
            <w:r>
              <w:rPr/>
              <w:t>2.20 Монтаж 2КЛ-6 кВ (АСБ-10-3х150мм2) от яч. №2 и яч. №3 РУ-6 кВ ТП-3 до соединения с КЛ-6 кВ направления ТП-1714 - ТП-861, общей протяженностью 153 метра.</w:t>
            </w:r>
          </w:p>
          <w:p>
            <w:pPr>
              <w:pStyle w:val="Standard"/>
              <w:rPr/>
            </w:pPr>
            <w:r>
              <w:rPr/>
              <w:t>Новое строительство:</w:t>
            </w:r>
          </w:p>
          <w:p>
            <w:pPr>
              <w:pStyle w:val="Standard"/>
              <w:rPr/>
            </w:pPr>
            <w:r>
              <w:rPr/>
              <w:t>2.21 Монтаж 2КЛ-0,4 кВ (АПвБбШв-1-4х240 мм2) от разных секций шин ТП-3 до ВРУ-1 жилого дома по адресу: г. Саратов, ул. Рабочая, общей протяженностью 148 метров.</w:t>
            </w:r>
          </w:p>
          <w:p>
            <w:pPr>
              <w:pStyle w:val="Standard"/>
              <w:rPr/>
            </w:pPr>
            <w:r>
              <w:rPr/>
              <w:t>2.22 Монтаж 2КЛ-0,4 кВ (АПвБбШв-1-4х240 мм2) от разных секций шин ТП-3 до ВРУ-2 жилого дома по адресу: г. Саратов, ул. Рабочая, общей протяженностью 147 метров.</w:t>
            </w:r>
          </w:p>
          <w:p>
            <w:pPr>
              <w:pStyle w:val="Standard"/>
              <w:rPr/>
            </w:pPr>
            <w:r>
              <w:rPr/>
              <w:t>2.23 Монтаж 2КЛ-0,4 кВ (АПвБбШв-1-4х70 мм2) от разных секций шин ТП-3 до ВРУ-3 жилого дома по адресу: г. Саратов, ул. Рабочая, общей протяженностью 146 метров.</w:t>
            </w:r>
          </w:p>
          <w:p>
            <w:pPr>
              <w:pStyle w:val="Standard"/>
              <w:rPr/>
            </w:pPr>
            <w:r>
              <w:rPr/>
              <w:t>2.24 Монтаж 2КЛ-0,4 кВ (АПвБбШв-1-4х150 мм2) от разных секций шин ТП-3 до ВРУ-4 жилого дома по адресу: г. Саратов, ул. Рабочая, общей протяженностью 220 метров.</w:t>
            </w:r>
          </w:p>
          <w:p>
            <w:pPr>
              <w:pStyle w:val="Standard"/>
              <w:rPr/>
            </w:pPr>
            <w:r>
              <w:rPr/>
              <w:t>2.25 Прокладка КЛ-0,4 кВ в подвальном помещении осуществляется по потолку в лотках.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/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ТП-3 по адресу: г. Саратов, ул. ул. Бахметьевская 26/28 / ул. Вольская.</w:t>
            </w:r>
          </w:p>
          <w:p>
            <w:pPr>
              <w:pStyle w:val="Standard"/>
              <w:rPr/>
            </w:pPr>
            <w:r>
              <w:rPr/>
              <w:t>Перезаводка КЛ-0,4 кВ из РУ-0,4 кВ ТП-3 в ШРС-1 ТП-3.</w:t>
            </w:r>
          </w:p>
          <w:p>
            <w:pPr>
              <w:pStyle w:val="Standard"/>
              <w:rPr/>
            </w:pPr>
            <w:r>
              <w:rPr/>
              <w:t xml:space="preserve">2КЛ-6 кВ от РУ-6 кВ ТП-3 до соединения с КЛ-6 кВ направления ТП-3 - РП-Белоглинский. </w:t>
            </w:r>
          </w:p>
          <w:p>
            <w:pPr>
              <w:pStyle w:val="Standard"/>
              <w:rPr/>
            </w:pPr>
            <w:r>
              <w:rPr/>
              <w:t>2КЛ-6 кВ от РУ-6 кВ ТП-3 до соединения с КЛ-6 кВ направления ТП-1714 - ТП-861.</w:t>
            </w:r>
          </w:p>
          <w:p>
            <w:pPr>
              <w:pStyle w:val="Standard"/>
              <w:rPr/>
            </w:pPr>
            <w:r>
              <w:rPr/>
              <w:t xml:space="preserve">2КЛ-0,4 кВ от разных секций шин РУ-0,4 кВ ТП-3 до ВРУ-1 жилого дома по адресу: г. Саратов, ул. Рабочая. </w:t>
            </w:r>
          </w:p>
          <w:p>
            <w:pPr>
              <w:pStyle w:val="Standard"/>
              <w:rPr/>
            </w:pPr>
            <w:r>
              <w:rPr/>
              <w:t xml:space="preserve">2КЛ-0,4 кВ от разных секций шин РУ-0,4 кВ ТП-3 до ВРУ-2 жилого дома по адресу: г. Саратов, ул. Рабочая. </w:t>
            </w:r>
          </w:p>
          <w:p>
            <w:pPr>
              <w:pStyle w:val="Standard"/>
              <w:rPr/>
            </w:pPr>
            <w:r>
              <w:rPr/>
              <w:t xml:space="preserve">2КЛ-0,4 кВ от разных секций шин РУ-0,4 кВ ТП-3 до ВРУ-3 жилого дома по адресу: г. Саратов, ул. Рабочая. </w:t>
            </w:r>
          </w:p>
          <w:p>
            <w:pPr>
              <w:pStyle w:val="Standard"/>
              <w:rPr/>
            </w:pPr>
            <w:r>
              <w:rPr/>
              <w:t>2КЛ-0,4 кВ от разных секций шин РУ-0,4 кВ ТП-3 до ВРУ-4 жилого дома по адресу: г. Саратов, ул. Рабоч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 006 643 (четыре миллиона шесть тысяч шестьсот сорок три) рубля 1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19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7-17T12:30:00Z</dcterms:modified>
  <cp:revision>278</cp:revision>
  <dc:subject/>
  <dc:title/>
</cp:coreProperties>
</file>