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774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3 по адресу: г. Саратов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л. Бахметьевская, 26/28/ ул. Вольская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оборудования в РУ-6 кВ, РУ-0,4 к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630/6 – 2 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силового трансформатора ТМГ-630-6/0,4кВ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иловые трансформаторы соединить с РУ-0,4 кВ с помощью шинного моста алюминиевыми шинами АД31Т 80х8, взамен шин АТ 60х5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в РУ-0,4 кВ ТП-3 сборных шин прямоугольного сечения АТ 60х5 на АД31Т 80х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3 в панели №4 и в панели №7 вводных разъединителей РЕ-19-41, предохранителей ППН-41-1000 и трансформаторов тока Т-0,66 1000/5, взамен аппаратов меньшего номин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(яч.1 и яч.7) комплекта предохранителей ПКТ 103-6-100-31,5УЗ с ПК держа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ТП-3 на II с.ш. камеры КСО-394-03-1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3 панели ЩО-70-1-03-1шт. (выполнить демонтаж существующей торцевой панели и ее монтаж после установки линейной панел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3 (яч.№10 руб.№1 II с.ш.) рубильника РПС-4 -1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панели ЩО-70 РУ-0,4кВ комплекта предохранителей ПН-2, удовлетворяющим условиям защиты ли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соединить вновь монтируемое оборудование к существующему заземляющему устройству ТП-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ерезаводка существующих кабелей из РУ-0,4 кВ ТП-3 в ШРС-1, расположенного у здания ТП-3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ВВГ-1-5х6мм2, направления к магазину по ул. Бахметьевская, 20/24, длиной 10 метр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АВВГ-1-4х10мм2, направления к жилому дому по ул. Рабочая, 45, длиной 22 метров (из них 21 метр нарастить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/>
      </w:pPr>
      <w:r>
        <w:rPr>
          <w:spacing w:val="-2"/>
          <w:w w:val="102"/>
          <w:sz w:val="20"/>
          <w:szCs w:val="20"/>
        </w:rPr>
        <w:t>- АВВГ-1-3х10мм2, направления к туристическому агентству по ул. Вольская, 39, длиной 10 метров. Монтаж в ШРС-1 ТП-3 комплекта предохранителей ПН-2 под перезаводимые каб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щита ЩМП (ЯОУ-8501У3-1 шт., переключатель кулачковый ПКП 25-44-27-У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переключатель кулачковый соединить с РУ-0,4 кВ (яч.№4 и яч.№7) кабелем ВВГ-1-5х2,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соединить корпус щита ЩМП сталью полосовой 40х4 к существующему заземляющему устройству ТП-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6 кВ (АСБ-10-3х150мм2) от яч. №4 РУ-6 кВ ТП-3 до соединения с КЛ-6 кВ направления ТП-3 - РП-Белоглинский, общей протяженностью 52 ме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2КЛ-6 кВ (АСБ-10-3х150мм2) от яч. №2 и яч. №3 РУ-6 кВ ТП-3 до соединения с КЛ-6 кВ направления ТП-1714 - ТП-861, общей протяженностью 153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 Новое 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(АПвБбШв-1-4х240 мм2) от разных секций шин ТП-3 до ВРУ-1 жилого дома по адресу: г. Саратов, ул. Рабочая, общей протяженностью 148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(АПвБбШв-1-4х240 мм2) от разных секций шин ТП-3 до ВРУ-2 жилого дома по адресу: г. Саратов, ул. Рабочая, общей протяженностью 147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(АПвБбШв-1-4х70 мм2) от разных секций шин ТП-3 до ВРУ-3 жилого дома по адресу: г. Саратов, ул. Рабочая, общей протяженностью 146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(АПвБбШв-1-4х150 мм2) от разных секций шин ТП-3 до ВРУ-4 жилого дома по адресу: г. Саратов, ул. Рабочая, общей протяженностью 22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рокладка КЛ-0,4 кВ в подвальном помещении осуществляется по потолку в лотк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  <w:bookmarkStart w:id="0" w:name="sub_7591"/>
      <w:bookmarkStart w:id="1" w:name="sub_759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6899-18-ип от 30.07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3" w:name="_Hlk26793326"/>
      <w:r>
        <w:rPr>
          <w:spacing w:val="-2"/>
          <w:w w:val="102"/>
          <w:sz w:val="20"/>
          <w:szCs w:val="20"/>
        </w:rPr>
        <w:t>4 006 643 (четыре миллиона шесть тысяч шестьсот сорок три) рубля 18 коп., в том числе НДС 20 % - 667 773 (шестьсот шестьдесят семь тысяч семьсот семьдесят три) рубля 87 коп.</w:t>
      </w:r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4" w:name="_Hlk26793381"/>
      <w:r>
        <w:rPr>
          <w:spacing w:val="-2"/>
          <w:w w:val="102"/>
          <w:sz w:val="20"/>
          <w:szCs w:val="20"/>
        </w:rPr>
        <w:t>1 201 992 (один миллион двести одна тысяча девятьсот девяносто два) рубля 9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00 332 (двести тысяч триста тридцать два) рубля 16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14T17:00:00Z</cp:lastPrinted>
  <dcterms:modified xsi:type="dcterms:W3CDTF">2020-07-17T07:21:00Z</dcterms:modified>
  <cp:revision>575</cp:revision>
  <dc:subject/>
  <dc:title>Договор купли-продажи оборудования</dc:title>
</cp:coreProperties>
</file>