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tLeast" w:line="330" w:before="0" w:after="75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eastAsia="ru-RU"/>
        </w:rPr>
        <w:t>ДОПОЛНИТЕЛЬНОЕ СОГЛАШЕНИЕ № 1</w:t>
        <w:br/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к договору подряда 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№17РР от 26.08.2020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30" w:before="0" w:after="75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. Саратов                                                                                          «____» ___________ 2020 г.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75"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рытое акционерное общество «Саратовское предприятие городских электрических сетей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аз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 г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енерального директора 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Козина Сергея Валентиновича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, действующего на основании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Устава,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с одной стороны, и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Общество с ограниченной ответственностью «ГорЭнергоСервис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Подряд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 директора Куликова Андрея Николаевича, действующего на основании Устава, с другой стороны, вместе именуемые в дальнейшем Стороны, заключили настоящее дополнительное соглашение к договору подряда № 17РР от 26.08.2020 г.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далее по тексту - Договор) о нижеследующем: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тороны пришли к взаимному соглашению внести следующие изменения в Договор:</w:t>
      </w:r>
    </w:p>
    <w:p>
      <w:pPr>
        <w:pStyle w:val="Style21"/>
        <w:numPr>
          <w:ilvl w:val="0"/>
          <w:numId w:val="1"/>
        </w:numPr>
        <w:rPr/>
      </w:pPr>
      <w:r>
        <w:rPr>
          <w:rFonts w:cs="Times New Roman" w:ascii="Times New Roman" w:hAnsi="Times New Roman"/>
          <w:w w:val="102"/>
          <w:sz w:val="24"/>
          <w:szCs w:val="24"/>
        </w:rPr>
        <w:t>Пункт 3.1. Договора изложить в следующей редакции: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  <w:t xml:space="preserve">«Календарные сроки выполнения работ. 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Начало выполнения работ – «11» сентября 2020 года. 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Окончание выполнения работ – «30» декабря 2020 года». </w:t>
      </w:r>
    </w:p>
    <w:p>
      <w:pPr>
        <w:pStyle w:val="Style22"/>
        <w:numPr>
          <w:ilvl w:val="0"/>
          <w:numId w:val="1"/>
        </w:numPr>
        <w:spacing w:before="0" w:after="0"/>
        <w:ind w:left="0" w:firstLine="360"/>
        <w:contextualSpacing w:val="false"/>
        <w:jc w:val="both"/>
        <w:rPr/>
      </w:pPr>
      <w:r>
        <w:rPr>
          <w:spacing w:val="-2"/>
          <w:w w:val="102"/>
        </w:rPr>
        <w:t xml:space="preserve">Строку пятую Приложения № 1 Договора изложить </w:t>
      </w:r>
      <w:r>
        <w:rPr/>
        <w:t>в следующей редакции:</w:t>
      </w:r>
    </w:p>
    <w:tbl>
      <w:tblPr>
        <w:tblW w:w="86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3"/>
        <w:gridCol w:w="4749"/>
      </w:tblGrid>
      <w:tr>
        <w:trPr>
          <w:trHeight w:val="270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both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spacing w:val="-2"/>
                <w:w w:val="102"/>
              </w:rPr>
              <w:t>Сроки выполнения работ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b/>
                <w:spacing w:val="-2"/>
                <w:w w:val="102"/>
              </w:rPr>
              <w:t>С 11.09.2020 года по 30.12.2020 года.</w:t>
            </w:r>
          </w:p>
        </w:tc>
      </w:tr>
    </w:tbl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Во всем остальном, что не предусмотрено настоящим дополнительным соглашением, остаются в силе и действуют условия Договора. 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Настоящее дополнительное соглашение составлено в двух экземплярах по одному для каждой из сторон, является неотъемлемой частью Договора и вступает в силу с момента подписания.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5. Адреса и банковские реквизиты Сторо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НН 6454006283, 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/с 4070281065602010171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48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Ново-Астраханское шоссе, д. 1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ИНН 6454074043 КПП 6451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5245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5245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Генеральный директор </w:t>
        <w:tab/>
        <w:t>Директор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115" w:leader="none"/>
          <w:tab w:val="left" w:pos="5245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5310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_____________________ /С.В. Козин/   </w:t>
        <w:tab/>
        <w:t xml:space="preserve"> ________________ /А. Н. Куликов/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ab/>
        <w:t xml:space="preserve">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</w:t>
      </w:r>
    </w:p>
    <w:p>
      <w:pPr>
        <w:pStyle w:val="Normal"/>
        <w:spacing w:lineRule="atLeast" w:line="330" w:before="0" w:after="75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0" w:footer="45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6:49:00Z</dcterms:created>
  <dc:creator>Маркина Елена Валерьевна</dc:creator>
  <dc:description/>
  <cp:keywords/>
  <dc:language>en-US</dc:language>
  <cp:lastModifiedBy>Fel'chushkina Kseniya Vladimirovna</cp:lastModifiedBy>
  <cp:lastPrinted>2020-12-04T15:24:00Z</cp:lastPrinted>
  <dcterms:modified xsi:type="dcterms:W3CDTF">2020-12-04T11:28:00Z</dcterms:modified>
  <cp:revision>84</cp:revision>
  <dc:subject/>
  <dc:title/>
</cp:coreProperties>
</file>