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 xml:space="preserve">Генеральный директор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/>
      </w:pPr>
      <w:r>
        <w:rPr/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334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оектирование и строительно-монтажные работы на объекте: строительство сети газопотребления нежилого здания 1-го участка СРС ЗАО «СПГЭС» по ул. Дубовикова, 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став (объем и содержание) проектных и строительно-монтажных работ определен в Протоколе договорной цены (Приложение №1) и Техническом задании (Приложение № 2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ные рабо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Наружный газопровод низкого давления от точки подключения после существующего ГРПШ до ввода в теплогенераторную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Внутреннее газооборудование теплогенераторной с установкой двух котлов Protherm 25 кВт (ГСВ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огласование проектной документации с организациями - АО "Саратовгаз", ООО "Газпром Межрегионгаз Саратов"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роительно-монтажные работы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Комплектация и доставка на объект материалов и оборудова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Устройство наружного газопровода низкого давления от точки подключения после существующего ГРПШ до ввода в теплогенераторную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Монтаж системы внутреннего газооборудования теплогенераторной с установкой двух котлов Protherm 25 кВт (ГСВ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Монтаж и подключение системы контроля загазованности и пожарных извещателей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Монтаж запорной арматуры и дымоходов от газового оборудован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Испытания смонтированного газопровода и дымоход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Окраска газопровода</w:t>
            </w:r>
          </w:p>
          <w:p>
            <w:pPr>
              <w:pStyle w:val="Standard"/>
              <w:rPr/>
            </w:pPr>
            <w:r>
              <w:rPr/>
              <w:t>8.Ввод объекта в эксплуатацию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</w:rPr>
            </w:pPr>
            <w:r>
              <w:rPr>
                <w:rFonts w:eastAsia="Calibri"/>
                <w:spacing w:val="-2"/>
                <w:w w:val="102"/>
              </w:rPr>
              <w:t>по адресу: г. Саратов, ул. им. Дубовикова Б.А., д. 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работ, указанных в договоре, определена и составляет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90 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вести девяносто тысяч) рублей 00 копеек, без НДС – Общество применяет упрощенну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истему налогообложения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0-07-15T18:01:00Z</cp:lastPrinted>
  <dcterms:modified xsi:type="dcterms:W3CDTF">2020-07-20T09:45:00Z</dcterms:modified>
  <cp:revision>292</cp:revision>
  <dc:subject/>
  <dc:title/>
</cp:coreProperties>
</file>