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096" w:hanging="0"/>
        <w:rPr/>
      </w:pPr>
      <w:r>
        <w:rPr>
          <w:sz w:val="20"/>
          <w:szCs w:val="20"/>
          <w:lang w:eastAsia="ru-RU"/>
        </w:rPr>
        <w:t>Приложение № 2 к договору № 22/20ПМ</w:t>
      </w:r>
    </w:p>
    <w:p>
      <w:pPr>
        <w:pStyle w:val="Normal"/>
        <w:widowControl w:val="false"/>
        <w:autoSpaceDE w:val="false"/>
        <w:ind w:left="6096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 xml:space="preserve">от «_____» июля 2020 г. 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енеральный директор ООО «Геоспецстрой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Генеральный директор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_______________________Семенов В.И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"_____ "  ________________ 20__ г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реализации инвестиционной программы объектов ЗАО «СПГЭС» на 2020г. п.17.1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7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оектирование и строительно-монтажные работы на объекте: строительство сети газопотребления нежилого здания 1-го участка СРС ЗАО «СПГЭС», по адресу: г. Саратов, ул. им. Дубовикова Б.А., д. 2</w:t>
            </w:r>
          </w:p>
          <w:p>
            <w:pPr>
              <w:pStyle w:val="Normal"/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ные рабо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Наружный газопровод низкого давления от точки подключения после существующего ГРПШ до ввода в теплогенераторн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Внутреннее газооборудование теплогенераторной с установкой двух котлов Protherm 25 кВт (ГС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Согласование проектной документации с организациями - АО "Саратовгаз", ООО "Газпром Межрегионгаз Саратов"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троительно-монтажные рабо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Комплектация и доставка на объект материалов и оборуд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Устройство наружного газопровода низкого давления от точки подключения после существующего ГРПШ до ввода в теплогенераторн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Монтаж системы внутреннего газооборудования теплогенераторной с установкой двух котлов Protherm 25 кВт (ГСВ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Монтаж и подключение системы контроля загазованности и пожарных извещател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Монтаж запорной арматуры и дымоходов от газового оборудов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6.Испытания смонтированного газопровода и дымоход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7.Окраска газопровода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0"/>
                <w:szCs w:val="20"/>
              </w:rPr>
              <w:t>8.Ввод объекта в эксплуатацию</w:t>
            </w:r>
            <w:r>
              <w:rPr>
                <w:b/>
                <w:spacing w:val="-2"/>
                <w:w w:val="102"/>
                <w:sz w:val="22"/>
                <w:szCs w:val="22"/>
              </w:rPr>
              <w:tab/>
              <w:tab/>
              <w:tab/>
              <w:tab/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 момента заключения по  15 октября 2020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НиП 21-01-97 «Пожарная безопасность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П 62.13330.2011 Актуализированная версия СНиП 42-01-2002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Федеральных норм и правил в области промышленной безопасности систем газораспределения и газопотребления (ФНиП № 542), утвержденных Приказом Федеральной службы по экологическому, технологическому и атомному надзору от 15.11.2013 № 542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СП 42- 103-2003. Проектирование и строительство газопроводов из полиэтиленовых труб и реконструкция изношенных газопроводов» (одобрен Постановлением Госстроя РФ от 26.11.2003 № 195),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П-42-102-2004. Проектирование и строительство газопроводов из металлических труб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ят и введен в действ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м Межведомственного координационного совета по вопросам технического совершенствования газораспределительных систем и других инженерных коммуникаций, протокол от 27 мая 2004 г. N 34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Правила охраны газораспределительных сетей, утвержденных постановлением Правительства РФ № 878 от 20.11.2000 г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Технический регламент о безопасности сетей газораспределения и газопотребления утвержденный Постановлением Правительства Российской Федерации от 29.10.2010 № 870.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5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атериалы, используемые при выполнении строительно-монтажных работ, должны быть сертифицированы в Российской Федерации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sectPr>
      <w:headerReference w:type="default" r:id="rId2"/>
      <w:type w:val="nextPage"/>
      <w:pgSz w:w="11906" w:h="16838"/>
      <w:pgMar w:left="567" w:right="565" w:gutter="0" w:header="426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Kotkov Roman Nikolaevich</cp:lastModifiedBy>
  <cp:lastPrinted>2020-07-09T11:43:00Z</cp:lastPrinted>
  <dcterms:modified xsi:type="dcterms:W3CDTF">2020-07-16T10:49:00Z</dcterms:modified>
  <cp:revision>80</cp:revision>
  <dc:subject/>
  <dc:title/>
</cp:coreProperties>
</file>