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едоставление технической возможности технологического присоединения подключения газопровода низкого давления от ГРПШ до нежилого здания 1-го участка СРС ЗАО «СПГЭС» по ул. Дубовикова,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 Договору Товарищи обязуются соединить свои вклады и совместно действовать без образования юридического лица в целях подключения газопровода низкого давления (d-100 мм.) от ГРПШ-2А-2Н, заводской номер 0286, расположенного по адресу: г. Саратов, во дворе нежилого здания проспект 50 лет Октября, д. 89В, до нежилого здания по адресу: г. Саратов, ул. им. Дубовикова Б.А. №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ое присоединение подключение газопровода низкого давления (d-100 мм.) от ГРПШ-2А-2Н, расположенного по адресу: г. Саратов, во дворе нежилого здания проспект 50 лет Октября, д. 89В, до нежилого здания по адресу: г. Саратов, ул. им. Дубовикова Б.А. №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средства в размере 289 692 (Двести восемьдесят девять тысяч шестьсот девяносто два) рубля 70 коп., в т.ч. НДС 20 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22.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20-07-15T18:01:00Z</cp:lastPrinted>
  <dcterms:modified xsi:type="dcterms:W3CDTF">2020-07-20T05:47:00Z</dcterms:modified>
  <cp:revision>293</cp:revision>
  <dc:subject/>
  <dc:title/>
</cp:coreProperties>
</file>