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/>
      </w:pPr>
      <w:r>
        <w:rPr/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  </w:t>
            </w:r>
            <w:r>
              <w:rPr/>
              <w:t>320093336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оборудования для строительства сети газопотребления нежилого здания 1-го участка СРС ЗАО «СПГЭС» по ул. Дубовикова, 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аименование и количество Товара, поставляемого Поставщиком Заказчику в рамках </w:t>
            </w:r>
            <w:r>
              <w:rPr>
                <w:spacing w:val="-1"/>
              </w:rPr>
              <w:t>Договора, указывается в Приложении № 1 к договору постав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ежилое здание 1-го участка СРС ЗАО «СПГЭС» по ул. Дубовикова, 2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Доставка Товара осуществляется силами и за счет Заказч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false"/>
              <w:autoSpaceDE w:val="false"/>
              <w:spacing w:lineRule="exact" w:line="274" w:before="62" w:after="0"/>
              <w:jc w:val="both"/>
              <w:textAlignment w:val="auto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бщая сумм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285 413 (Двести восемьдесят пять тысяч четыреста тринадцать) рублей 00 копеек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в том числе НДС (20%) – 47 568 (Сорок семь тысяч пятьсот шестьдесят восемь) рубле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84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21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25.2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07-15T18:01:00Z</cp:lastPrinted>
  <dcterms:modified xsi:type="dcterms:W3CDTF">2020-07-20T10:24:00Z</dcterms:modified>
  <cp:revision>294</cp:revision>
  <dc:subject/>
  <dc:title/>
</cp:coreProperties>
</file>