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337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Устройство ограждения для установки новой КТП по адресу: Московское шоссе, д.23Б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Установка КТП-400-10/0,4 с трансформатором ТМГ-250-10/0,4кВ; оборудование РУ-10 кВ (КСО-394-04-1шт., КСО-394-03-2шт.), РУ-0,4кВ (ЩО-70-1-32-1шт., ЩО-70-1-03-2шт.), сборных шин АД 31 Т 50х5м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узла учета электроэнергии в РУ-0,4кВ новой КТП типа «Меркурий 236 ART-03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2КЛ-10 кВ (АСБ-10-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РУ-10 кВ новой КТП до яч. №18 II с.ш. РП-Моторный, общей протяженностью 258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Демонтаж существующего оборуд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РУ-10 кВ РП-Моторный вакуумного выключателя ВВ/TEL 10/630, линейного разъединителя РВз-10/630, трансформаторов тока ТПЛ-10-300/5, трансформаторов нулевой последовательности ТЗРЛ-10, комплекта релейной защиты и автоматики (РЗиА) в существующей ячейке №18 II с.ш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Московское шоссе, д.23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РП-Моторный до новой КТП по адресу: г. Саратов, Московское шоссе, д.23Б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в РП-Моторный по адресу: ул. Моторная, 1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715 295 (Два миллиона семьсот пятнадцать тысяч двести девяносто пять) рублей 03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7-20T10:43:00Z</dcterms:modified>
  <cp:revision>279</cp:revision>
  <dc:subject/>
  <dc:title/>
</cp:coreProperties>
</file>