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02 М от 20.07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52-19-ип от 04.07.2019 года. ТУ №8052 от 04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>
                <w:sz w:val="22"/>
                <w:szCs w:val="22"/>
              </w:rPr>
              <w:t>Московское шоссе, д.23Б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КЛ-10 кВ от РП-Моторный до новой КТП по адресу: г. Саратов, Московское шоссе, д.23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РП-Моторный по адресу: ул. Моторная, 16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Устройство ограждения для установки новой КТП по адресу: Московское шоссе, д.23Б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Установка КТП-400-10/0,4 с трансформатором ТМГ-250-10/0,4кВ; оборудование РУ-10 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узла учета электроэнергии в РУ-0,4кВ новой КТП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10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10 кВ новой КТП до яч. №1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П-Моторный, общей протяженностью 258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существующего оборуд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10 кВ РП-Моторный вакуумного выключателя ВВ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10/630, линейного разъединителя РВз-10/630, трансформаторов тока ТПЛ-10-300/5, трансформаторов нулевой последовательности ТЗРЛ-10, комплекта релейной защиты и автоматики (РЗиА) в существующей ячейке №1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7.2020 года по 31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Установ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ТП-10/0,4 кВ по адресу: г. Саратов, Московское шоссе, д.23Б. Кабельная линия 10 кВ от РП-Моторный до новой КТП. Реконструкция РП-Моторный</w:t>
            </w:r>
            <w:r>
              <w:rPr>
                <w:spacing w:val="-2"/>
                <w:w w:val="102"/>
                <w:sz w:val="22"/>
                <w:szCs w:val="22"/>
              </w:rPr>
              <w:t>» Шифр 10-19-127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10:00Z</dcterms:created>
  <dc:creator>Verbickii Maksim Vladimirovich</dc:creator>
  <dc:description/>
  <cp:keywords/>
  <dc:language>en-US</dc:language>
  <cp:lastModifiedBy>Торопкина Юлиана Игоревна</cp:lastModifiedBy>
  <cp:lastPrinted>2020-07-10T14:07:00Z</cp:lastPrinted>
  <dcterms:modified xsi:type="dcterms:W3CDTF">2020-07-20T06:20:00Z</dcterms:modified>
  <cp:revision>11</cp:revision>
  <dc:subject/>
  <dc:title>Приложение № 1</dc:title>
</cp:coreProperties>
</file>