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0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новой КТП по адресу: г. Саратов, Московское шоссе, д. 23Б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ройство ограждения для установки новой КТП по адресу: Московское шоссе, д.23Б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КТП-400-10/0,4 с трансформатором ТМГ-250-10/0,4кВ; оборудование РУ-10 кВ (КСО-394-04-1шт., КСО-394-03-2шт.), РУ-0,4кВ (ЩО-70-1-32-1шт., ЩО-70-1-03-2шт.), сборных шин АД 31 Т 50х5м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зла учета электроэнергии в РУ-0,4кВ новой КТП типа «Меркурий 236 ART-03»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(АСБ-10-3х150мм2) от РУ-10 кВ новой КТП до яч. №18 II с.ш. РП-Моторный, общей протяженностью 258 метров.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</w:rPr>
        <w:t>Реконструкция</w:t>
      </w:r>
      <w:r>
        <w:rPr>
          <w:spacing w:val="-2"/>
          <w:w w:val="102"/>
          <w:sz w:val="20"/>
          <w:szCs w:val="20"/>
        </w:rPr>
        <w:t xml:space="preserve"> РП-Моторный, по адресу: г. Саратов, ул. Моторная, 16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обору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РП-Моторный вакуумного выключателя ВВ/TEL 10/630, линейного разъединителя РВз-10/630, трансформаторов тока ТПЛ-10-300/5, трансформаторов нулевой последовательности ТЗРЛ-10, комплекта релейной защиты и автоматики (РЗиА) в существующей ячейке №18 II с.ш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052-19-ип от 04.07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715 295 (Два миллиона семьсот пятнадцать тысяч двести девяносто пять) рублей 03 коп., в том числе НДС 20 % - 452 549 (Четыреста пятьдесят две тысячи пятьсот сорок девять) рублей  1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14 588 (Восемьсот четырнадцать тысяч пятьсот восемьдесят восемь) рублей  5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35 764 (Сто тридцать пять тысяч семьсот шестьдесят четыре) рубля 7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7-14T15:21:00Z</cp:lastPrinted>
  <dcterms:modified xsi:type="dcterms:W3CDTF">2020-07-20T06:18:00Z</dcterms:modified>
  <cp:revision>570</cp:revision>
  <dc:subject/>
  <dc:title>Договор купли-продажи оборудования</dc:title>
</cp:coreProperties>
</file>