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337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 2 3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1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Установка в РУ-0,4 кВ ТП-536 комплекта плавких предохранителей ПН-2 250/125 А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536 от опоры №1-00/1 до опоры №1-01/6 по адресу: г. Саратов, пр. 4-й Гвардейски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3 121 (Сто тридцать три тысячи сто двадцать один) рубль 56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7-20T10:54:00Z</dcterms:modified>
  <cp:revision>280</cp:revision>
  <dc:subject/>
  <dc:title/>
</cp:coreProperties>
</file>