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91 М от 20.07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42"/>
        <w:gridCol w:w="777"/>
        <w:gridCol w:w="1793"/>
        <w:gridCol w:w="136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8389-19-ип от 09.10.2019 года. ТУ №8389 от 07.10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536 от опоры №1-00/1 до опоры №1-01/6 по адресу: г. Саратов, пр. 4-й Гвардейский, б/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 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1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Переподключение существующих абонентов на новую ВЛИ-0,4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Установка в РУ-0,4 кВ ТП-536 комплекта плавких предохранителей ПН-2 250/125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7.2020 года по 14.08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 кВ ТП-536 от опоры 1-00/1 до опоры 1-01/6 по адресу: г. Саратов, пр. 4-й Гвардейский, б/н (шифр 05-20-53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94" w:type="dxa"/>
            <w:gridSpan w:val="4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56:00Z</dcterms:created>
  <dc:creator>Verbickii Maksim Vladimirovich</dc:creator>
  <dc:description/>
  <cp:keywords/>
  <dc:language>en-US</dc:language>
  <cp:lastModifiedBy>Торопкина Юлиана Игоревна</cp:lastModifiedBy>
  <cp:lastPrinted>2020-07-10T15:37:00Z</cp:lastPrinted>
  <dcterms:modified xsi:type="dcterms:W3CDTF">2020-07-20T06:42:00Z</dcterms:modified>
  <cp:revision>12</cp:revision>
  <dc:subject/>
  <dc:title>Приложение № 1</dc:title>
</cp:coreProperties>
</file>