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891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20» июля 2020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Козина Сергея Валентин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Устав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 по реконструкции ВЛИ-0,4кВ ТП-536 от опоры № 1-00/1 до опоры № 1-01/6 по адресу: г. Саратов, 4-й Гвардейский пр., б/н, а 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720" w:hanging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неизолированного провода;</w:t>
      </w:r>
    </w:p>
    <w:p>
      <w:pPr>
        <w:pStyle w:val="Normal"/>
        <w:numPr>
          <w:ilvl w:val="0"/>
          <w:numId w:val="2"/>
        </w:numPr>
        <w:shd w:fill="FFFFFF" w:val="clear"/>
        <w:ind w:left="567" w:hanging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 2 3х70 мм2+1х70 мм2, протяженностью 217 метров;</w:t>
      </w:r>
    </w:p>
    <w:p>
      <w:pPr>
        <w:pStyle w:val="Normal"/>
        <w:numPr>
          <w:ilvl w:val="0"/>
          <w:numId w:val="2"/>
        </w:numPr>
        <w:shd w:fill="FFFFFF" w:val="clear"/>
        <w:ind w:left="567" w:hanging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ереподключение существующих абонентов на новую ВЛИ-0,4кВ;</w:t>
      </w:r>
    </w:p>
    <w:p>
      <w:pPr>
        <w:pStyle w:val="Normal"/>
        <w:numPr>
          <w:ilvl w:val="0"/>
          <w:numId w:val="2"/>
        </w:numPr>
        <w:shd w:fill="FFFFFF" w:val="clear"/>
        <w:ind w:left="567" w:hanging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shd w:fill="FFFFFF" w:val="clear"/>
        <w:ind w:left="567" w:hanging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в РУ-0,4кВ ТП-536 комплекта плавких предохранителей ПН-2 250/125 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720" w:hanging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8389-19-ип от 07.10.2019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133 121 (Сто тридцать три тысячи сто двадцать один) рубль 56 коп., в том числе НДС 20 % - 22 186 (Двадцать две тысячи сто восемьдесят шесть) рублей  93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39 936 (Тридцать девять тысяч девятьсот тридцать шесть) рублей  46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6 656 (Шесть тысяч шестьсот пятьдесят шесть) рублей 07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0» июля 2020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ый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С.В. Коз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С.В. Козин</w:t>
      <w:tab/>
      <w:t xml:space="preserve">                 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20-06-19T10:12:00Z</cp:lastPrinted>
  <dcterms:modified xsi:type="dcterms:W3CDTF">2020-07-20T06:40:00Z</dcterms:modified>
  <cp:revision>568</cp:revision>
  <dc:subject/>
  <dc:title>Договор купли-продажи оборудования</dc:title>
</cp:coreProperties>
</file>